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747541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491811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