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6458705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0604137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