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45043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851507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