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5264091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1931853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