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73744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34318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