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132873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536761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