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823470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99851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