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62586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84690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