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71579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49813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