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73595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77058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