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AUS/1</w:t>
            </w:r>
          </w:p>
          <w:p>
            <w:pPr>
              <w:pStyle w:val="Normal"/>
              <w:jc w:val="left"/>
              <w:rPr/>
            </w:pPr>
            <w:r>
              <w:rPr/>
              <w:t>31 January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5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002 changes in the harmonized system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ubmission of Documentation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3"/>
        <w:rPr/>
      </w:pPr>
      <w:r>
        <w:rPr/>
        <w:t>Schedule I – Australia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>The following communication, dated 25 January 2002, has been received from the Permanent Delegation of Austral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ustralia has submitted its HS2002 changes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my authorities have requested that they be circulated to all Members in accordance with procedur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pies of the above-mentioned documentation are available in paper and electronic form (Excel) in the Market Access Division (Ms. D. Wood, Office 314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 to document WT/L/407 for the "Procedure to incorporate HS2002 changes to Schedules of Concessions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US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US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0:59:00Z</dcterms:created>
  <dc:creator>Dubois</dc:creator>
  <dc:description/>
  <dc:language>en-US</dc:language>
  <cp:lastModifiedBy>Teija Brault</cp:lastModifiedBy>
  <cp:lastPrinted>2002-01-31T18:05:00Z</cp:lastPrinted>
  <dcterms:modified xsi:type="dcterms:W3CDTF">2002-01-31T17:05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US/1</vt:lpwstr>
  </property>
</Properties>
</file>