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/>
              <w:t>No. ______________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SECRET/16/Add.1</w:t>
            </w:r>
          </w:p>
          <w:p>
            <w:pPr>
              <w:pStyle w:val="Normal"/>
              <w:jc w:val="left"/>
              <w:rPr/>
            </w:pPr>
            <w:r>
              <w:rPr/>
              <w:t>11 December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68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center" w:pos="4513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ARTICLE XXVIII:1 NEGOTIATION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center"/>
        <w:rPr>
          <w:spacing w:val="-2"/>
          <w:u w:val="single"/>
        </w:rPr>
      </w:pPr>
      <w:r>
        <w:rPr>
          <w:spacing w:val="-2"/>
          <w:u w:val="single"/>
        </w:rPr>
        <w:t>Schedule CXXVII – Grenada</w:t>
      </w:r>
    </w:p>
    <w:p>
      <w:pPr>
        <w:pStyle w:val="Normal"/>
        <w:jc w:val="center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spacing w:val="-2"/>
          <w:u w:val="single"/>
        </w:rPr>
        <w:t>Add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communication, dated 29  November 2002, has been received from Grenad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By communication dated 30 September 2002, the Government of Grenada stated its intention to enter into Article XXVIII:1 negotiations for the products of headings 02.07 (Meat of Edible Offal of Poultry, fresh, chilled or frozen), and 2203 (Beer, Malt and Stou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urther to this, the Grenada Government hereby indicates the intention to modify the tariff concessions for the above-mentioned headings bound in the Uruguay Round from their present levels to 100%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SECRET/16/Add.1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SECRET/16/Add.1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SECRET/16/Add.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SECRET/16/Add.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3:54:00Z</dcterms:created>
  <dc:creator>Dubois</dc:creator>
  <dc:description/>
  <dc:language>en-US</dc:language>
  <cp:lastModifiedBy>Brault</cp:lastModifiedBy>
  <cp:lastPrinted>2002-12-10T14:07:00Z</cp:lastPrinted>
  <dcterms:modified xsi:type="dcterms:W3CDTF">2002-12-10T13:07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16/Add.1</vt:lpwstr>
  </property>
</Properties>
</file>