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ABLE 1B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AGRICULTURE AND FISHERIE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0010</w:t>
      </w:r>
      <w:r>
        <w:rPr/>
        <w:tab/>
      </w:r>
      <w:r>
        <w:rPr>
          <w:color w:val="000000"/>
        </w:rPr>
        <w:t xml:space="preserve">Boxes of tariff item No. 4819.20.00 and pots, bands,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collars and protectors of tariff item No. 4823.90.99, to b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employed in growing plants for transplanting purposes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for protecting plants while growin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The following to be employed in commercial fishing or in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the commercial harvesting of marine plants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0057</w:t>
      </w:r>
      <w:r>
        <w:rPr/>
        <w:tab/>
        <w:tab/>
      </w:r>
      <w:r>
        <w:rPr>
          <w:color w:val="000000"/>
        </w:rPr>
        <w:t>Articles and materials for use in the manufacture or repair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 xml:space="preserve">of lobster traps, of scallop drag nets or of the goods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Code 0050, 0051, 0052, 0053, 0054, 0055 or 0056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The following for use in boats used in commercial fishing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operations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0061</w:t>
      </w:r>
      <w:r>
        <w:rPr/>
        <w:tab/>
        <w:tab/>
      </w:r>
      <w:r>
        <w:rPr>
          <w:color w:val="000000"/>
        </w:rPr>
        <w:t xml:space="preserve">Compression ignition internal combustion piston engines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 xml:space="preserve">(diesel or semi-diesel engines) of tariff item No.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408.10.90 and parts thereof of tariff item No. 8409.99.30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409.99.40 or 8409.99.93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 xml:space="preserve">            </w:t>
      </w:r>
      <w:r>
        <w:rPr/>
        <w:tab/>
        <w:t xml:space="preserve">        </w:t>
      </w:r>
      <w:r>
        <w:rPr>
          <w:b/>
          <w:bCs/>
        </w:rPr>
        <w:t>CHEMICAL OR ALLIED INDUSTRIE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Goods of Chapter 28 or 29 for use as products having th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same functions as the insecticides, rodenticides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fungicides, herbicides, anti-sprouting products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plant-growth regulators, disinfectants or similar product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of heading No. 38.08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0231</w:t>
      </w:r>
      <w:r>
        <w:rPr/>
        <w:tab/>
        <w:tab/>
      </w:r>
      <w:r>
        <w:rPr>
          <w:color w:val="000000"/>
        </w:rPr>
        <w:t>In packages of a gross weight exceeding 1.36 kg each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0235</w:t>
      </w:r>
      <w:r>
        <w:rPr/>
        <w:tab/>
      </w:r>
      <w:r>
        <w:rPr>
          <w:color w:val="000000"/>
        </w:rPr>
        <w:t>Sodium of tariff item No. 2805.11.00 and ethylene dibromide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of tariff item No. 2903.30.10 for use in the manufactur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of tetramethyl lead or compounds thereof.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0270*</w:t>
        <w:tab/>
      </w:r>
      <w:r>
        <w:rPr/>
        <w:tab/>
      </w:r>
      <w:r>
        <w:rPr>
          <w:color w:val="000000"/>
        </w:rPr>
        <w:t>Goods being volatile oils, used for flavouring or perfuming</w:t>
      </w:r>
      <w:r>
        <w:rPr/>
        <w:tab/>
      </w:r>
      <w:r>
        <w:rPr>
          <w:color w:val="000000"/>
        </w:rPr>
        <w:t>5%, B</w:t>
      </w:r>
      <w:r>
        <w:rPr/>
        <w:tab/>
      </w:r>
      <w:r>
        <w:rPr>
          <w:color w:val="000000"/>
        </w:rPr>
        <w:t>5%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purposes, of the following heading Nos. or tariff item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Nos.: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        Heading No.: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        29.09,             29.32,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        29.14,             29.33,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        29.15,             or 29.34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        29.18,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        Tariff item No.: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        2902.19.90,     2906.29.00,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        2902.90.00,     2907.19.00,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        2905.19.00,     2911.00.00,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        2905.22.00,     2912.19.90,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        2905.29.00,     2912.21.00,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        2905.50.00,     2912.29.00,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        2906.12.00,     2912.30.00, 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        2906.19.00,     2912.49.00, 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        2906.21.00,     2916.31.00   or 2916.39.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0300</w:t>
      </w:r>
      <w:r>
        <w:rPr/>
        <w:tab/>
      </w:r>
      <w:r>
        <w:rPr>
          <w:color w:val="000000"/>
        </w:rPr>
        <w:t xml:space="preserve">Goods which enter into the cost of manufacture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fertilizer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PAPER AND PAPER CONVERTIN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The following for use in the manufacture of newspapers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magazines or periodicals, printed, published and issued at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regular intervals, not less frequently than four times a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year and bearing dates of issue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0730*</w:t>
      </w:r>
      <w:r>
        <w:rPr/>
        <w:tab/>
        <w:tab/>
        <w:tab/>
      </w:r>
      <w:r>
        <w:rPr>
          <w:color w:val="000000"/>
        </w:rPr>
        <w:t xml:space="preserve">Super-calendered or machine finish grades of book paper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tariff item No. 4802.52.10 or 4802.60.1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   BUILDING PRODUCT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0810*</w:t>
        <w:tab/>
      </w:r>
      <w:r>
        <w:rPr/>
        <w:tab/>
      </w:r>
      <w:r>
        <w:rPr>
          <w:color w:val="000000"/>
        </w:rPr>
        <w:t xml:space="preserve">Colouring matter of tariff item No. 3206.43.00 or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3206.49.80 for use in the manufacture of roofing granule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  TEXTILE AND CLOTHIN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0930</w:t>
      </w:r>
      <w:r>
        <w:rPr/>
        <w:tab/>
      </w:r>
      <w:r>
        <w:rPr>
          <w:color w:val="000000"/>
        </w:rPr>
        <w:t xml:space="preserve">Waste portions of goat skin leather splits of tariff item 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3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No. 4106.19.00, of deer skin leather splits of tariff item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No. 4107.90.99 or of chamois leather of tariff item No.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4108.00.00, for use in the manufacture of deer skin wiper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or interlining material for overcoat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The following for preparing, manufacturing, testing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finishing yarns, cordage, or fabrics made from textile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fibres or from paper, to be employed in such processes by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manufacturers or scholastic or charitable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institutions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1125</w:t>
      </w:r>
      <w:r>
        <w:rPr/>
        <w:tab/>
        <w:tab/>
      </w:r>
      <w:r>
        <w:rPr>
          <w:color w:val="000000"/>
        </w:rPr>
        <w:t>Goods of tariff item No. 4016.99.90, of  heading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No. 48.23,of Section XVI (excluding hand loom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of heading No. 84.46and parts thereof of headin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  <w:tab/>
        <w:tab/>
        <w:t>No. 84.49) or of Chapter 9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1126</w:t>
      </w:r>
      <w:r>
        <w:rPr/>
        <w:tab/>
        <w:tab/>
      </w:r>
      <w:r>
        <w:rPr>
          <w:color w:val="000000"/>
        </w:rPr>
        <w:t>Materials for use in the manufacture of the foregoing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  <w:tab/>
        <w:tab/>
        <w:t>good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 xml:space="preserve">                 LEATHER AND FOOTWEAR</w:t>
      </w:r>
    </w:p>
    <w:p>
      <w:pPr>
        <w:pStyle w:val="Normal"/>
        <w:tabs>
          <w:tab w:val="left" w:pos="0" w:leader="none"/>
          <w:tab w:val="left" w:pos="72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1178*</w:t>
        <w:tab/>
      </w:r>
      <w:r>
        <w:rPr/>
        <w:tab/>
      </w:r>
      <w:r>
        <w:rPr>
          <w:color w:val="000000"/>
        </w:rPr>
        <w:t xml:space="preserve">Poromeric materials, with a water vapour permeability of </w:t>
      </w:r>
      <w:r>
        <w:rPr/>
        <w:tab/>
      </w:r>
      <w:r>
        <w:rPr>
          <w:color w:val="000000"/>
        </w:rPr>
        <w:t>13.2%, B</w:t>
      </w:r>
      <w:r>
        <w:rPr/>
        <w:tab/>
      </w:r>
      <w:r>
        <w:rPr>
          <w:color w:val="000000"/>
        </w:rPr>
        <w:t>13.2%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0.5 mg/cm²/hr or more but not exceeding 11.0 mg/cm²/hr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excluding materials with a backing composed solely of wove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or knitted fabrics, of tariff item No. 5603.00.90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5903.20.10 or 5903.20.20, for use in the manufacture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footwear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   MINING AND MINERAL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The following to be employed in mining, quarrying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developing mineral deposits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1341</w:t>
      </w:r>
      <w:r>
        <w:rPr/>
        <w:tab/>
        <w:tab/>
      </w:r>
      <w:r>
        <w:rPr>
          <w:color w:val="000000"/>
        </w:rPr>
        <w:t>Loading machinery of heading No. 84.28 or 84.29 for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loading minerals directly from the working face of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a mine; articles for use in the foregoing (excludin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tires and tube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1342</w:t>
      </w:r>
      <w:r>
        <w:rPr/>
        <w:tab/>
        <w:tab/>
      </w:r>
      <w:r>
        <w:rPr>
          <w:color w:val="000000"/>
        </w:rPr>
        <w:t xml:space="preserve">Extracting machinery of heading No. 84.29 or 84.30 for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 xml:space="preserve">extracting minerals directly from the working face of a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 xml:space="preserve">mine; articles for use in the foregoing (excluding tire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and tube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1344</w:t>
      </w:r>
      <w:r>
        <w:rPr/>
        <w:tab/>
        <w:tab/>
      </w:r>
      <w:r>
        <w:rPr>
          <w:color w:val="000000"/>
        </w:rPr>
        <w:t>Lorries (trucks) and shuttle cars of heading No. 87.04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and utility vehicles of heading No. 87.03 (all th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foregoing for use underground); articles for use i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the foregoing(excluding tires and tube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1350</w:t>
      </w:r>
      <w:r>
        <w:rPr/>
        <w:tab/>
      </w:r>
      <w:r>
        <w:rPr>
          <w:color w:val="000000"/>
        </w:rPr>
        <w:t xml:space="preserve">Loading machinery of heading No. 84.28 for loading coal;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articles for use in the foregoing (excluding tires and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tube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  METALS AND METALLURGY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The following for use in the manufacture of iron or steel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1420</w:t>
      </w:r>
      <w:r>
        <w:rPr/>
        <w:tab/>
        <w:tab/>
      </w:r>
      <w:r>
        <w:rPr>
          <w:color w:val="000000"/>
        </w:rPr>
        <w:t xml:space="preserve">Ferro-chromium of tariff item No. 7202.41.00 or </w:t>
        <w:tab/>
        <w:t>4%, B</w:t>
      </w:r>
      <w:r>
        <w:rPr/>
        <w:tab/>
      </w:r>
      <w:r>
        <w:rPr>
          <w:color w:val="000000"/>
        </w:rPr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  <w:tab/>
        <w:tab/>
        <w:t>7202.49.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The following for alloying purposes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1444</w:t>
      </w:r>
      <w:r>
        <w:rPr/>
        <w:tab/>
        <w:tab/>
      </w:r>
      <w:r>
        <w:rPr>
          <w:color w:val="000000"/>
        </w:rPr>
        <w:t xml:space="preserve">Unwrought chromium and chromium powder of.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tariff item No 8112.20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The following to be employed in the exploration, discovery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development, maintenance, testing, depletion or produc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of water, oil or natural gas wells, in mining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quarrying, or in the distillation or recovery of product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from natural gas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1545*</w:t>
        <w:tab/>
      </w:r>
      <w:r>
        <w:rPr/>
        <w:tab/>
        <w:tab/>
      </w:r>
      <w:r>
        <w:rPr>
          <w:color w:val="000000"/>
        </w:rPr>
        <w:t xml:space="preserve">Hydraulic pumps of tariff item No. 8413.50.90, 8413.60.00,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 xml:space="preserve">8413.70.90 or 8413.81.00 and parts thereof of tariff item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No. 8413.91.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  <w:tab/>
        <w:t>The following to be employed in the exploration, discovery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development, maintenance, testing, depletion or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production of oil or natural gas wells or for use in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drilling machinery to be employed in the exploration,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discovery, development or operation of potash or rock salt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deposits, excluding the motor vehicle chassis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portion and parts thereof of special purpose motor vehicle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 of heading No. 87.05, all other motor vehicles of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Chapter 87 and geophysical instruments of heading No.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90.15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1557*</w:t>
        <w:tab/>
      </w:r>
      <w:r>
        <w:rPr/>
        <w:tab/>
        <w:tab/>
      </w:r>
      <w:r>
        <w:rPr>
          <w:color w:val="000000"/>
        </w:rPr>
        <w:t>Flexible tubing of tariff item No. 8307.10.00 or</w:t>
        <w:tab/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  <w:tab/>
        <w:tab/>
        <w:t>8307.90.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                    ELECTRONIC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1670*</w:t>
        <w:tab/>
      </w:r>
      <w:r>
        <w:rPr/>
        <w:tab/>
      </w:r>
      <w:r>
        <w:rPr>
          <w:color w:val="000000"/>
        </w:rPr>
        <w:t>Pins of tariff item No. 7319.30.90 and pressure pads, pinch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rollers and shield and pressure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pad assemblies of tariff item No. 3926.90.99 or 5602.21.00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for use in the manufacture of tape cassettes or tap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cartridge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1690</w:t>
      </w:r>
      <w:r>
        <w:rPr/>
        <w:tab/>
      </w:r>
      <w:r>
        <w:rPr>
          <w:color w:val="000000"/>
        </w:rPr>
        <w:t xml:space="preserve">Articles and materials for use in the manufacture of goods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of heading No. 85.41 or 85.4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1695</w:t>
      </w:r>
      <w:r>
        <w:rPr/>
        <w:tab/>
      </w:r>
      <w:r>
        <w:rPr>
          <w:color w:val="000000"/>
        </w:rPr>
        <w:t xml:space="preserve">Machinery, apparatus and parts thereof to be employed in 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designing, developing, testing or manufacturing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semiconductor devices, excluding the following: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Laser equipment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Water or waste treatment equipment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Reverse osmosis equipment for demineralization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deionization of water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Laminar flow clean air work station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Fume hood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Clean rooms, wet processing benches or stations to b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employed in clean rooms and passthrough chambers for clean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room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High efficiency particulate air filter module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Laminar flow module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Electronic work table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Room pressurization or air flow monitors; 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Acrylic storage boxes; 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Parts of the foregoin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           COMMUNICATION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1710</w:t>
      </w:r>
      <w:r>
        <w:rPr/>
        <w:tab/>
      </w:r>
      <w:r>
        <w:rPr>
          <w:color w:val="000000"/>
        </w:rPr>
        <w:t xml:space="preserve">Cinematographic films (motion picture films) of a width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16 mm or more, of heading No. 37.06, and video tapes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heading No. 85.24, excluding television commercials (othe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than those elements or portions of such films or tapes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whether or not edited, intended for their television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promotion), when imported by recognized processors of such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media having duly equipped processing laboratories in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Canada, for the sole purpose of having reproductions mad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therefrom, and provided the imported originals are exported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within six months from the date of impor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1720</w:t>
      </w:r>
      <w:r>
        <w:rPr/>
        <w:tab/>
      </w:r>
      <w:r>
        <w:rPr>
          <w:color w:val="000000"/>
        </w:rPr>
        <w:t xml:space="preserve">Cinematographic films (motion picture films) of a width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16 mm or more, of heading No. 37.06, and video or sound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tape recordings of heading No. 85.24, excluding filmed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video taped television commercials or sound recordings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such commercials (other than those elements or portions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such tapes, whether or not edited, intended for thei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television promotion), to be employed in the dubbing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sound tracks of such media, provided the imported original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 are exported within twelve months from the date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impor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The following to be employed in the commercial production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of video tape productions or cinematographic films (motion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picture films), animated films or multi-image shows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1771</w:t>
      </w:r>
      <w:r>
        <w:rPr/>
        <w:tab/>
        <w:tab/>
      </w:r>
      <w:r>
        <w:rPr>
          <w:color w:val="000000"/>
        </w:rPr>
        <w:t>Magnetic tape recorders of tariff item No. 8520.39.9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 xml:space="preserve">or 8520.90.90, video tape recorders of tariff item No.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521.10.90 and parts thereof of tariff item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  <w:tab/>
        <w:tab/>
        <w:t>No. 8522.90.4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1775*</w:t>
        <w:tab/>
      </w:r>
      <w:r>
        <w:rPr/>
        <w:tab/>
        <w:tab/>
      </w:r>
      <w:r>
        <w:rPr>
          <w:color w:val="000000"/>
        </w:rPr>
        <w:t xml:space="preserve">Editing machines, video effects machines, splicers,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synchronizers, viewers, rewinders or combination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thereof, of tariff item No. 8521.10.90, 8522.90.90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537.10.99, 8543.80.90 or 9010.20.99, and parts thereof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of tariff item No. 8522.90.90, 8538.10.20, 8538.90.90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543.90.40 or 9010.90.20, to be employed in editin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slides, films or video tape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1777</w:t>
      </w:r>
      <w:r>
        <w:rPr/>
        <w:tab/>
        <w:tab/>
      </w:r>
      <w:r>
        <w:rPr>
          <w:color w:val="000000"/>
        </w:rPr>
        <w:t>Optical sound equipment of tariff item No. 8520.90.9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and parts thereof of tariff item No. 8522.90.4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1778</w:t>
      </w:r>
      <w:r>
        <w:rPr/>
        <w:tab/>
        <w:tab/>
      </w:r>
      <w:r>
        <w:rPr>
          <w:color w:val="000000"/>
        </w:rPr>
        <w:t xml:space="preserve">Digital or analog mixing consoles incorporating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microprocessor or microcomputer control systems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of tariff item No. 8543.80.90 or 9010.20.99 and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parts thereof of tariff item  No. 8543.90.40 or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  <w:tab/>
        <w:tab/>
        <w:t>9010.90.2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             MACHINERY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Woven fabrics, unbleached or bleached, for use in th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manufacture of ribbons for typewriters, calculators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or other office machines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1821*</w:t>
        <w:tab/>
      </w:r>
      <w:r>
        <w:rPr/>
        <w:tab/>
        <w:tab/>
      </w:r>
      <w:r>
        <w:rPr>
          <w:color w:val="000000"/>
        </w:rPr>
        <w:t>Solely of man-made fibres or containing silk fibres, in the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 xml:space="preserve">web or with fused edges, of tariff item No. 5407.41.00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5806.32.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1860</w:t>
      </w:r>
      <w:r>
        <w:rPr/>
        <w:tab/>
      </w:r>
      <w:r>
        <w:rPr>
          <w:color w:val="000000"/>
        </w:rPr>
        <w:t>Rotors, blade diaphragms, spindle discs, shafts and blades,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wholly or in chief part of metal, of tariff item No. 8406.90.30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or 8411.99.20, for the repair or remanufacture of steam or ga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  <w:tab/>
        <w:t>turbines or parts thereof of heading No. 84.06 or 84.11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Articles and materials to be employed in the manufacture of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the following for use by printers, lithographers, bookbinders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  <w:tab/>
        <w:t xml:space="preserve">paper or foil convertors, manufacturers of stereotypes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  <w:tab/>
        <w:t xml:space="preserve">electrotypes or printing  plates or rolls, or by manufacturer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  <w:tab/>
        <w:t>of articles made from paper, paperboard or foil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1920</w:t>
      </w:r>
      <w:r>
        <w:rPr/>
        <w:tab/>
        <w:tab/>
      </w:r>
      <w:r>
        <w:rPr>
          <w:color w:val="000000"/>
        </w:rPr>
        <w:t>Goods of heading Nos. 84.40, 84.41, 84.42 or 84.43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and of tariff item No. 8419.32.90, 8419.90.80 (whe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for use with the goods of tariff item No. 8419.32.90)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472.10.00, 8472.20.00, 8472.30.00, 8472.90.90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 xml:space="preserve">8473.40.10, 8473.40.30, 8479.89.90, 8479.90.60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(when for use with the goods of tariff item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  <w:tab/>
        <w:tab/>
        <w:t>No. 8479.89.90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1940</w:t>
      </w:r>
      <w:r>
        <w:rPr/>
        <w:tab/>
      </w:r>
      <w:r>
        <w:rPr>
          <w:color w:val="000000"/>
        </w:rPr>
        <w:t xml:space="preserve">The following, wholly or in chief part of metal: 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Planetary type axles and parts thereof, for log handling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equipment, of tariff item No. 8432.90.10, 8708.50.90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8708.60.90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Boiler tubes and tubing, seamless, of an external diamete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less than 7.46 mm or greater than 101.6 mm, of tariff item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No. 7304.31.00, 8402.90.00 or 8403.90.00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Carburetors, ignition systems or parts thereof, for  chain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>saws, of tariff item No. 8409.91.94, 8409.91.95, 8511.80.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or 8511.90.20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Double clutches, for power transmission, exceeding 457.2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mm, of tariff item No. 8483.60.80 and parts thereof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 xml:space="preserve">tariff item No. 8483.90.10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 xml:space="preserve">Diesel engines, of a power not exceeding 74.6 kW pe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cylinder or of a power exceeding 207.3 kW per cylinder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>regardless of cylinder displacement, or with a displacemen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of less than 8,193.5 cm3 per cylinder, of heading No.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84.08 and parts thereof of heading No.  84.09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Semi-diesel engines of heading No. 84.08 and part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  <w:tab/>
        <w:tab/>
        <w:t xml:space="preserve">thereof of heading No. 84.09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Mechanical tubing, of an external diameter less than 4.76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>mm or greater than 177.8 mm, of tariff item No. 7304.29.00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7304.51.00, 7304.59.00 or 7304.90.90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Articles for ball or roller bearings, namely: bearing wir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of Chapter 72, and cages or snap retainers, seals, shield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and snap rings of tariff item No. 8482.99.10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Articles for gas turbines, steam turbines or subassemblie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thereof, namely: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actuators, servomotors and parts thereof of Chapter 84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blades and buckets, exceeding 203.2 mm, for  rotating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elements, of subheading  No. 8406.90, 8411.91 or 8411.99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>castings and forgings, for rotating blades  and buckets, of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subheading No. 8406.90, 8411.91 or 8411.99; 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castings, for stationary blades, vanes and nozzles, or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multiples thereof, of subheading  No. 8406.90, 8411.91 or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8411.99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fluid film journal and thrust bearings, and parts thereof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of heading No. 84.82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forgings, rough-machined, for discs, wheels and torqu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tubes of subheading No. 8406.90, 8411.91 or 8411.99; 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forgings, rough-machined, for rotors, shafts and spindles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vertically heat  treated or heat indication tested,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subheading No. 8406.90, 8411.91 or 8411.99 or of tarif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item No. 8483.10.90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fully machined blades, blade diaphragms, rotors, shaft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>
          <w:color w:val="000000"/>
        </w:rPr>
      </w:pPr>
      <w:r>
        <w:rPr>
          <w:color w:val="000000"/>
        </w:rPr>
        <w:tab/>
        <w:t>and spindle discs, for steam  turbines with rating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>
          <w:color w:val="000000"/>
        </w:rPr>
      </w:pPr>
      <w:r>
        <w:rPr>
          <w:color w:val="000000"/>
        </w:rPr>
        <w:tab/>
        <w:t xml:space="preserve">exceeding 59,656 kW, or for gas turbines with rating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>
          <w:color w:val="000000"/>
        </w:rPr>
      </w:pPr>
      <w:r>
        <w:rPr>
          <w:color w:val="000000"/>
        </w:rPr>
        <w:tab/>
        <w:t xml:space="preserve">of less than 5,965.6 kW or greater than 44,742 kW,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>
          <w:color w:val="000000"/>
        </w:rPr>
      </w:pPr>
      <w:r>
        <w:rPr>
          <w:color w:val="000000"/>
        </w:rPr>
        <w:tab/>
        <w:t xml:space="preserve">subheading No. 8406.90, 8411.91 or 8411.99 or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>
          <w:color w:val="000000"/>
        </w:rPr>
      </w:pPr>
      <w:r>
        <w:rPr>
          <w:color w:val="000000"/>
        </w:rPr>
        <w:tab/>
        <w:t xml:space="preserve">tariff item No. 8483.10.90; governors and parts there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>
          <w:color w:val="000000"/>
        </w:rPr>
      </w:pPr>
      <w:r>
        <w:rPr>
          <w:color w:val="000000"/>
        </w:rPr>
        <w:tab/>
        <w:t xml:space="preserve">of subheading No. 8406.90, 8411.91 or 8411.99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sensing and trip devices and parts thereof, for speed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temperature,  pressure and vibration, of heading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>
          <w:color w:val="000000"/>
        </w:rPr>
      </w:pPr>
      <w:r>
        <w:rPr>
          <w:color w:val="000000"/>
        </w:rPr>
        <w:tab/>
        <w:t xml:space="preserve">No. 90.25, 90.26, 90.29 or 90.32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trip and throttle valves and parts thereof, of heading No.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84.81; 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Parts of outboard motors of subheading No. 8409.91;      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Parts of stationary steam engines of subheading No.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8412.90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Plates of stainless steel, not less than 4.76 mm in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>thickness and exceeding 1,828.8 mm in width, of heading No.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72.19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>Pressure pipes and piping and pressure tubes and tubing, of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an external diameter less than 4.76 mm or greater than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177.8 mm, of tariff item No. 7304.51.00 or 7304.59.00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>Pressure pipes and piping, of hot-finished carbon steel, of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an external diameter less than 25.4 mm or greater than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339.73 mm, of tariff item No. 7304.39.00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Pressure pipes and piping of carbon steel, of an external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diameter less than 12.7 mm or greater than 114.3 mm,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tariff item No. 7305.31.10, 7305.39.10 or 7306.30.00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>Sheets of nickel-chromium alloy of subheading No. 7506.20;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Gear boxes (transmissions) and parts thereof, for log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loaders of the tractor type or for log skidders, of tarif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item No. 8708.40.90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V-engine blocks and parts thereof, for marin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>
          <w:color w:val="000000"/>
        </w:rPr>
      </w:pPr>
      <w:r>
        <w:rPr>
          <w:color w:val="000000"/>
        </w:rPr>
        <w:tab/>
        <w:t xml:space="preserve">engines of subheading No. 8407.29, of tariff item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>
          <w:color w:val="000000"/>
        </w:rPr>
      </w:pPr>
      <w:r>
        <w:rPr>
          <w:color w:val="000000"/>
        </w:rPr>
        <w:tab/>
        <w:t xml:space="preserve">No. 8409.91.91, 8409.91.94 or 8409.91.95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Other articles and materials, of a class or kind not mad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in Canada: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For use in the manufacture of, under such regulations a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the Minister may make: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Nuclear reactors of tariff item No. 8401.10.00 or part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thereof of tariff item No. 8401.40.00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Boilers or parts thereof of heading No. 84.02; 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Engines of tariff item No. 8407.29.20, 8407.90.90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8408.10.90, 8408.90.91, 8408.90.99 or 8412.80.90 or part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thereof of heading No. 84.09 or of tariff item No.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8412.90.50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Steam turbines of tariff item No. 8406.19.00 or part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thereof of tariff item No. 8406.90.30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>Gas turbines of tariff item No. 8411.81.90 or 8411.82.90 or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parts thereof of tariff item No. 8411.99.20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Sand cast rolls or chilled cast rolls of tariff item No.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8420.91.20 or 8455.30.10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Pulley tackle or hoists, or parts thereof, to be employed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in logging, of tariff item No. 8425.11.00, 8425.19.00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8431.10.20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Machinery or parts thereof of Chapter 84 to be employed in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logging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Cylinder stave saws of tariff item No. 8465.91.10 or part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thereof of tariff item No. 8466.92.10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>Machinery or parts thereof of tariff item No. 8465.91.90 or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>8466.92.90, to be employed in sawmills for sawing lumber;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Saw blades of tariff item No. 8202.20.10, 8202.20.20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8202.31.00 or 8202.32.00, to be employed in logging or in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sawmills for sawing lumber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Wheel type stave jointers, crozing machines or champhering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machines of tariff item No. 8465.99.10 or parts thereof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tariff item No. 8466.92.10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Ball or roller bearings or parts thereof of heading No.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84.82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Vehicles, to be employed in logging, of heading No. 86.06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tariff item No. 8701.90.11 or heading No. 87.04 or part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thereof of heading No. 86.07 or 87.08; 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Trailers of tariff item No. 8716.39.50 or parts thereof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tariff item No. 8716.90.40 for self-propelled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logging trucks of heading No. 87.04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>Captive balloons, to be employed in logging, of tariff item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No. 8801.90.10 or parts thereof of tariff item No.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>8803.90.2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Articles for use in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000</w:t>
      </w:r>
      <w:r>
        <w:rPr/>
        <w:tab/>
        <w:tab/>
      </w:r>
      <w:r>
        <w:rPr>
          <w:color w:val="000000"/>
        </w:rPr>
        <w:t xml:space="preserve">Goods of tariff item No.: 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  <w:t>7322.90.10,   8430.69.10,   8434,10.00,   8708.39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  <w:t>7326.90.10,   8431.41.10,   8436.10.00,   8708.40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  <w:t>8201.60.10,   8431.42.10,   8436.21.00,   8708.50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  <w:t>8201.90.10,   8432.10.00,   8436.29.00,   8708.60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  <w:t>8214.90.10,   8432.21.00,   8436.80.10,   8708.70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  <w:t>8405.10.10,   8432.29.10,   8437.10.10,   8708.91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  <w:t>8405.90.10,   8432.30.20,   8438.50.10,   8708.92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  <w:t>8412.80.20,   8432.40.20,   8510.20.10,   8708.93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  <w:t>8421.11.00,   8432.80.10,   8531.80.20,   8708.94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  <w:t>8421.19.20,   8433.20.10,   8701.10.10,   8708.99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  <w:t>8422.40.10,   8433.30.00,   8701.30.10,   8716.20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  <w:t>8424.81.00,   8433.40.00,   8701.90.19,   8716.90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  <w:t>8429.20.10,   8433.51.00,   8705.90.10,   9303.90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  <w:t>8429.59.20,   8533.52.00,   8706.00.10,   or 9306.30.3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  <w:t>8430.41.10,   8433.53.00,   8707.90.10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  <w:t>8430.49.10,   8433.59.00,   8708.29.10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  <w:t>8430.50.00,   8433.60.10,   8708.31.10,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001</w:t>
      </w:r>
      <w:r>
        <w:rPr/>
        <w:tab/>
        <w:tab/>
      </w:r>
      <w:r>
        <w:rPr>
          <w:color w:val="000000"/>
        </w:rPr>
        <w:t>Egg cooling cabinets or milk coolers of tariff item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No. 8418.61.10; furniture for egg cooling cabinet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or milk coolers, of tariff item No. 8418.91.3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002</w:t>
      </w:r>
      <w:r>
        <w:rPr/>
        <w:tab/>
        <w:tab/>
      </w:r>
      <w:r>
        <w:rPr>
          <w:color w:val="000000"/>
        </w:rPr>
        <w:t xml:space="preserve">Apparatus for sterilizing bulbs, of tariff item No.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419.89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003</w:t>
      </w:r>
      <w:r>
        <w:rPr/>
        <w:tab/>
        <w:tab/>
      </w:r>
      <w:r>
        <w:rPr>
          <w:color w:val="000000"/>
        </w:rPr>
        <w:t>Combination machinery for bagging or boxing and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weighing,or machinery for filling, of tariff item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  <w:tab/>
        <w:tab/>
        <w:t>No. 8422.30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004</w:t>
      </w:r>
      <w:r>
        <w:rPr/>
        <w:tab/>
        <w:tab/>
      </w:r>
      <w:r>
        <w:rPr>
          <w:color w:val="000000"/>
        </w:rPr>
        <w:t>Machinery for packing fresh fruits or vegetables, of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tariff item No. 8422.30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005</w:t>
      </w:r>
      <w:r>
        <w:rPr/>
        <w:tab/>
        <w:tab/>
      </w:r>
      <w:r>
        <w:rPr>
          <w:color w:val="000000"/>
        </w:rPr>
        <w:t>Grain or hay dryers of tariff item No. 8419.31.10 and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grain roasters of tariff item No. 8419.81.90, for us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on the farm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006</w:t>
      </w:r>
      <w:r>
        <w:rPr/>
        <w:tab/>
        <w:tab/>
      </w:r>
      <w:r>
        <w:rPr>
          <w:color w:val="000000"/>
        </w:rPr>
        <w:t xml:space="preserve">Agricultural or horticultural type elevators or conveyors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 xml:space="preserve">of tariff item No. 8428.20.10, 8428.32.10, 8428.33.10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428.39.10; hydraulic hoists of tariff item No. 8428.90.2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007</w:t>
      </w:r>
      <w:r>
        <w:rPr/>
        <w:tab/>
        <w:tab/>
      </w:r>
      <w:r>
        <w:rPr>
          <w:color w:val="000000"/>
        </w:rPr>
        <w:t>Combination excavating and transporting scrapers of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tariff item No. 8429.30.10 or 8430.62.10, for use on th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  <w:tab/>
        <w:tab/>
        <w:t>farm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008</w:t>
      </w:r>
      <w:r>
        <w:rPr/>
        <w:tab/>
        <w:tab/>
      </w:r>
      <w:r>
        <w:rPr>
          <w:color w:val="000000"/>
        </w:rPr>
        <w:t>Front-end loader attachments of tariff item No. 8430.69.90,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 xml:space="preserve">or snow-blowers of tariff item No. 8430.20.00, of a kind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employed with tractors of heading No. 87.01, for us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on the farm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009</w:t>
      </w:r>
      <w:r>
        <w:rPr/>
        <w:tab/>
        <w:tab/>
      </w:r>
      <w:r>
        <w:rPr>
          <w:color w:val="000000"/>
        </w:rPr>
        <w:t>Moisture meters of tariff item No. 9025.80.1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010</w:t>
      </w:r>
      <w:r>
        <w:rPr/>
        <w:tab/>
        <w:tab/>
      </w:r>
      <w:r>
        <w:rPr>
          <w:color w:val="000000"/>
        </w:rPr>
        <w:t>Pressure testing apparatus of tariff item No. 9031.80.91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011</w:t>
      </w:r>
      <w:r>
        <w:rPr/>
        <w:tab/>
        <w:tab/>
      </w:r>
      <w:r>
        <w:rPr>
          <w:color w:val="000000"/>
        </w:rPr>
        <w:t>Poisonous cartridges of tariff item No. 9306.30.1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012</w:t>
        <w:tab/>
      </w:r>
      <w:r>
        <w:rPr/>
        <w:tab/>
      </w:r>
      <w:r>
        <w:rPr>
          <w:color w:val="000000"/>
        </w:rPr>
        <w:t>Goods of Code 205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Articles (other than goods of the tariff item Nos.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enumerated below) for use in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100</w:t>
      </w:r>
      <w:r>
        <w:rPr/>
        <w:tab/>
        <w:tab/>
      </w:r>
      <w:r>
        <w:rPr>
          <w:color w:val="000000"/>
        </w:rPr>
        <w:t xml:space="preserve">The goods of tariff item No.:  </w:t>
      </w:r>
      <w:r>
        <w:rPr/>
        <w:tab/>
      </w:r>
      <w:r>
        <w:rPr>
          <w:color w:val="000000"/>
        </w:rPr>
        <w:t>3.9%, B</w:t>
      </w:r>
      <w:r>
        <w:rPr/>
        <w:tab/>
      </w:r>
      <w:r>
        <w:rPr>
          <w:color w:val="000000"/>
        </w:rPr>
        <w:t>2.6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469.10.20, 8470.10.00, 8470.21.00, 8470.29.00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471.10.00, 8471.20.00, 8471.91.00, 8471.92.90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471.93.90, 8471.99.90, 8472.90.20, 8473.10.91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473.21.00, 8473.30.20, 8473.40.40, 8537.10.11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537.10.19, 8537.20.10, 8538.10.10, 9030.81.10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9030.89.10, 9030.90.92, 9504.10.00 or 9504.90.10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101</w:t>
      </w:r>
      <w:r>
        <w:rPr/>
        <w:tab/>
        <w:tab/>
      </w:r>
      <w:r>
        <w:rPr>
          <w:color w:val="000000"/>
        </w:rPr>
        <w:t>The goods of tariff item No.: 8471.92.10,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471.93.10, 8471.99.10, 8473.30.10, 8523.20.00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524.90.20, 9032.89.20 or 9032.90.20.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250*</w:t>
        <w:tab/>
      </w:r>
      <w:r>
        <w:rPr/>
        <w:tab/>
      </w:r>
      <w:r>
        <w:rPr>
          <w:color w:val="000000"/>
        </w:rPr>
        <w:t xml:space="preserve">Articles of tariff item No. 8532.10.00, 8532.25.00,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8532.29.00, 8532.30.00, 8533.21.00, 8533.29.00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8533.31.00,8533.39.00, 8533.40.00, 8534.00.00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8536.41.20, 8536.41.90, 8536.49.10, 8536.49.90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8536.50.91, 8536.90.90,8537.10.91, 8537.10.99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8537.20.90, 8538.10.20, 8538.90.90, 8539.39.90, 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8539.40.90, 8544.51.00, 8547.10.9or 8547.20.00 for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use in electrical instruments or apparatus of precis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of tariff item No. 9024.10.10, 9024.80.91, 9024.90.20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9025.80.10, 9025.90.91, 9026.10.91, 9026.20.10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  <w:tab/>
        <w:t xml:space="preserve">9026.80.10, 9026.90.91, 9027.10.10,9027.20.10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  <w:tab/>
        <w:t xml:space="preserve">9027.30.91, 9027.50.10, 9027.80.80, 9027.90.91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  <w:tab/>
        <w:t xml:space="preserve">9029.20.91, 9029.90.92, 9030.10.91, 9030.20.00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  <w:tab/>
        <w:t xml:space="preserve">9030.31.90, 9030.39.90, 9030.40.90, 9030.81.91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  <w:tab/>
        <w:t>9030.89.91, 9030.90.93, 9031.10.91, 9031.20.10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  <w:tab/>
        <w:t>9031.80.91, 9031.90.20 or 9106.90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           </w:t>
      </w:r>
      <w:r>
        <w:rPr>
          <w:b/>
          <w:bCs/>
          <w:color w:val="000000"/>
        </w:rPr>
        <w:t xml:space="preserve">TRANSPORTATION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The following for use in the manufacture of original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equipment parts for passenger automobiles, trucks or buses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or for use as original equipment in the manufacture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such vehicles or chassis therefo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270</w:t>
      </w:r>
      <w:r>
        <w:rPr/>
        <w:tab/>
        <w:tab/>
      </w:r>
      <w:r>
        <w:rPr>
          <w:color w:val="000000"/>
        </w:rPr>
        <w:t>Goods of tariff item No. 8511.90.10.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271</w:t>
      </w:r>
      <w:r>
        <w:rPr/>
        <w:tab/>
        <w:tab/>
      </w:r>
      <w:r>
        <w:rPr>
          <w:color w:val="000000"/>
        </w:rPr>
        <w:t>Goods of tariff item No. 9031.80.99.</w:t>
      </w:r>
      <w:r>
        <w:rPr/>
        <w:tab/>
      </w:r>
      <w:r>
        <w:rPr>
          <w:color w:val="000000"/>
        </w:rPr>
        <w:t>7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272</w:t>
      </w:r>
      <w:r>
        <w:rPr/>
        <w:tab/>
        <w:tab/>
      </w:r>
      <w:r>
        <w:rPr>
          <w:color w:val="000000"/>
        </w:rPr>
        <w:t>Goods of tariff item No. 9032.89.90.</w:t>
      </w:r>
      <w:r>
        <w:rPr/>
        <w:tab/>
      </w:r>
      <w:r>
        <w:rPr>
          <w:color w:val="000000"/>
        </w:rPr>
        <w:t>9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273</w:t>
      </w:r>
      <w:r>
        <w:rPr/>
        <w:tab/>
        <w:tab/>
      </w:r>
      <w:r>
        <w:rPr>
          <w:color w:val="000000"/>
        </w:rPr>
        <w:t>Goods of tariff item No. 8483.40.00 .</w:t>
      </w:r>
      <w:r>
        <w:rPr/>
        <w:tab/>
      </w:r>
      <w:r>
        <w:rPr>
          <w:color w:val="000000"/>
        </w:rPr>
        <w:t>9.1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274</w:t>
      </w:r>
      <w:r>
        <w:rPr/>
        <w:tab/>
        <w:tab/>
      </w:r>
      <w:r>
        <w:rPr>
          <w:color w:val="000000"/>
        </w:rPr>
        <w:t xml:space="preserve">Parts of tariff item No. 8708.10.00; 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 xml:space="preserve">Parts and accessories of tariff item No. 8708.70.90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 xml:space="preserve">Clutch parts of tariff item No. 8708.93.90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 xml:space="preserve">Goods of tariff item No. 7009.10.00, 8409.91.94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413.30.90, 8414.59.00, 8481.10.99, 8481.40.99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 xml:space="preserve">8481.80.99, 8483.10.90, 8483.50.90, 8483.90.10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  <w:tab/>
        <w:tab/>
        <w:t xml:space="preserve">8511.10.00, 8511.30.00, 8511.90.20, 8512.90.00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  <w:tab/>
        <w:tab/>
        <w:t>or 9029.90.91.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275</w:t>
      </w:r>
      <w:r>
        <w:rPr/>
        <w:tab/>
        <w:tab/>
      </w:r>
      <w:r>
        <w:rPr>
          <w:color w:val="000000"/>
        </w:rPr>
        <w:t>Goods of tariff item No. 8413.91.99 or 8501.10.90.</w:t>
      </w:r>
      <w:r>
        <w:rPr/>
        <w:tab/>
      </w:r>
      <w:r>
        <w:rPr>
          <w:color w:val="000000"/>
        </w:rPr>
        <w:t>9.3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276</w:t>
      </w:r>
      <w:r>
        <w:rPr/>
        <w:tab/>
        <w:tab/>
      </w:r>
      <w:r>
        <w:rPr>
          <w:color w:val="000000"/>
        </w:rPr>
        <w:t>Goods of tariff item No. 8483.60.90 or 8483.90.40.</w:t>
      </w:r>
      <w:r>
        <w:rPr/>
        <w:tab/>
      </w:r>
      <w:r>
        <w:rPr>
          <w:color w:val="000000"/>
        </w:rPr>
        <w:t>9.7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277</w:t>
      </w:r>
      <w:r>
        <w:rPr/>
        <w:tab/>
        <w:tab/>
      </w:r>
      <w:r>
        <w:rPr>
          <w:color w:val="000000"/>
        </w:rPr>
        <w:t xml:space="preserve">Goods of tariff item No. 8483.20.00, 8483.30.00 or </w:t>
      </w:r>
      <w:r>
        <w:rPr/>
        <w:tab/>
      </w:r>
      <w:r>
        <w:rPr>
          <w:color w:val="000000"/>
        </w:rPr>
        <w:t>9.9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483.90.50.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278</w:t>
      </w:r>
      <w:r>
        <w:rPr/>
        <w:tab/>
        <w:tab/>
      </w:r>
      <w:r>
        <w:rPr>
          <w:color w:val="000000"/>
        </w:rPr>
        <w:t xml:space="preserve">Goods of tariff item No. 7312.90.00, 8302.50.00, 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481.10.91, 8481.40.91 or 8533.21.00.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279</w:t>
      </w:r>
      <w:r>
        <w:rPr/>
        <w:tab/>
        <w:tab/>
      </w:r>
      <w:r>
        <w:rPr>
          <w:color w:val="000000"/>
        </w:rPr>
        <w:t xml:space="preserve">Goods of tariff item No. 8536.20.00, 8535.41.90 or 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536.50.99.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280</w:t>
      </w:r>
      <w:r>
        <w:rPr/>
        <w:tab/>
        <w:tab/>
      </w:r>
      <w:r>
        <w:rPr>
          <w:color w:val="000000"/>
        </w:rPr>
        <w:t>Goods of tariff item No. 8536.90.20.</w:t>
      </w:r>
      <w:r>
        <w:rPr/>
        <w:tab/>
      </w:r>
      <w:r>
        <w:rPr>
          <w:color w:val="000000"/>
        </w:rPr>
        <w:t>11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281</w:t>
      </w:r>
      <w:r>
        <w:rPr/>
        <w:tab/>
        <w:tab/>
      </w:r>
      <w:r>
        <w:rPr>
          <w:color w:val="000000"/>
        </w:rPr>
        <w:t>Goods of tariff item No. 9401.90.19.</w:t>
      </w:r>
      <w:r>
        <w:rPr/>
        <w:tab/>
      </w:r>
      <w:r>
        <w:rPr>
          <w:color w:val="000000"/>
        </w:rPr>
        <w:t>12.6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282</w:t>
      </w:r>
      <w:r>
        <w:rPr/>
        <w:tab/>
        <w:tab/>
      </w:r>
      <w:r>
        <w:rPr>
          <w:color w:val="000000"/>
        </w:rPr>
        <w:t>Goods of tariff item No. 9401.90.99.</w:t>
      </w:r>
      <w:r>
        <w:rPr/>
        <w:tab/>
      </w:r>
      <w:r>
        <w:rPr>
          <w:color w:val="000000"/>
        </w:rPr>
        <w:t>1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283</w:t>
      </w:r>
      <w:r>
        <w:rPr/>
        <w:tab/>
        <w:tab/>
      </w:r>
      <w:r>
        <w:rPr>
          <w:color w:val="000000"/>
        </w:rPr>
        <w:t>Goods of tariff item No. 8511.20.10.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2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284</w:t>
      </w:r>
      <w:r>
        <w:rPr/>
        <w:tab/>
        <w:tab/>
      </w:r>
      <w:r>
        <w:rPr>
          <w:color w:val="000000"/>
        </w:rPr>
        <w:t xml:space="preserve">Clutches of tariff item No. 8708.93.90; 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2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 xml:space="preserve">Goods of tariff item No. 8301.20.00, 8302.30.00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407.34.00, 8511.40.00, 8511.50.00, 8511.80.00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512.20.00, 8512.40.00, 8708.31.90, 8708.39.90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708.40.90, 8708.50.90, 8708.60.90, 8708.94.90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708.99.99 or 9029.20.10.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285</w:t>
      </w:r>
      <w:r>
        <w:rPr/>
        <w:tab/>
        <w:tab/>
      </w:r>
      <w:r>
        <w:rPr>
          <w:color w:val="000000"/>
        </w:rPr>
        <w:t>Goods of tariff item No. 8512.30.00.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2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The following imported by societies for the saving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lives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350*</w:t>
      </w:r>
      <w:r>
        <w:rPr/>
        <w:tab/>
        <w:tab/>
      </w:r>
      <w:r>
        <w:rPr>
          <w:color w:val="000000"/>
        </w:rPr>
        <w:t>Lifeboats of tariff item No. 8903.10.00 or 8906.00.1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360</w:t>
      </w:r>
      <w:r>
        <w:rPr/>
        <w:tab/>
      </w:r>
      <w:r>
        <w:rPr>
          <w:color w:val="000000"/>
        </w:rPr>
        <w:t xml:space="preserve">The following of base metal, of Section XV, XVI, XVII,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XVIII, XIX or XX, for use in the construction or equipment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of ships, boats or floating structures of Chapter 89, under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such regulations as the Minister may make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ab/>
        <w:t xml:space="preserve">Double clutches for powe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transmission, of a diameter exceeding 46 cm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Inboard-outboard engine propulsion unit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Jet drives combined with engine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Navigation lights for vessels of a length exceeding 8 m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Locks and bars for boat door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Hydraulic engine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Hydraulic power transmission equipment, including valve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but excluding actuators of a torque less than 282.5 kNm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Outboard racing motor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Power transmission power take-off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>Propellers, of a diameter not exceeding 23 cm, for outboard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or inboard-outboard motor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Bilge or water pump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>Rotary twin-screw power pumps of a capacity exceedin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303.1 l/s at a pressure of 3,447.4 kPa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Alcohol stoves, one/or two-burner, for vessels of a length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exceeding 8 m; 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V-engine blocks for the marine engines of subheading No.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8407.29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>Parts of the outboard engines of inboard-outboard vessels;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>Other goods, of a class or kind not made in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410</w:t>
      </w:r>
      <w:r>
        <w:rPr/>
        <w:tab/>
      </w:r>
      <w:r>
        <w:rPr>
          <w:color w:val="000000"/>
        </w:rPr>
        <w:t xml:space="preserve">Compression-ignition internal combustion piston engines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(diesel or semi-diesel engines) of tariff item No.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8408.90.91 or 8408.90.99 and parts thereof of tariff item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No. 8409.99.30, 8409.99.40 or 8409.99.93 for use in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self-propelled track-laying bulldozers, front-end shovel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loaders or pipelayer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415</w:t>
      </w:r>
      <w:r>
        <w:rPr/>
        <w:tab/>
      </w:r>
      <w:r>
        <w:rPr>
          <w:color w:val="000000"/>
        </w:rPr>
        <w:t xml:space="preserve">Articles for use as original equipment in the manufacture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of snowmobiles (other than snowmobiles equipped for speci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services or functions) of tariff item No. 8703.10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430</w:t>
      </w:r>
      <w:r>
        <w:rPr/>
        <w:tab/>
      </w:r>
      <w:r>
        <w:rPr>
          <w:color w:val="000000"/>
        </w:rPr>
        <w:t xml:space="preserve">Articles and materials, other than seat covers of textile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fabric or those goods eligible for the benefits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of the Agreement on Trade in Civil Aircraft Provision, f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use in aircraft, aircraft engines, airborne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aircraft equipment or parts thereof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435</w:t>
      </w:r>
      <w:r>
        <w:rPr/>
        <w:tab/>
      </w:r>
      <w:r>
        <w:rPr>
          <w:color w:val="000000"/>
        </w:rPr>
        <w:t xml:space="preserve">Goods (other than the goods classified under the tariff 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items enumerated in Schedule VI to this Act, or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eligible for the benefits of Code 2430 or the benefits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the Agreement on Trade in Civil Aircraft Provision)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of Section XV or XVI or of Chapter 15, 25, 28, 32, 34, 37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38, 39, 40, 68, 69 or 90, for the manufacture,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repair, maintenance, rebuilding, modification or convers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of aircraft, aircraft engines or parts thereof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The following under such regulations as the Minister may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make with respect to proof of age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440</w:t>
      </w:r>
      <w:r>
        <w:rPr/>
        <w:tab/>
        <w:tab/>
      </w:r>
      <w:r>
        <w:rPr>
          <w:color w:val="000000"/>
        </w:rPr>
        <w:t>Motor vehicles manufactured more than 25 years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prior to the date of accounting, of heading No. 87.02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7.03, 87.04 or 87.11 (other than those of subheadin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No. 8703.10 or 8704.10) or of subheading No. 8701.2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  <w:tab/>
        <w:tab/>
        <w:t>or 8705.3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441</w:t>
      </w:r>
      <w:r>
        <w:rPr/>
        <w:tab/>
        <w:tab/>
      </w:r>
      <w:r>
        <w:rPr>
          <w:color w:val="000000"/>
        </w:rPr>
        <w:t>Articles of heading No. 87.08 for use solely or principally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with the vehicles of Code 244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455</w:t>
      </w:r>
      <w:r>
        <w:rPr/>
        <w:tab/>
      </w:r>
      <w:r>
        <w:rPr>
          <w:color w:val="000000"/>
        </w:rPr>
        <w:t xml:space="preserve">The following, of Section VII, XI, XIII, XV or XVI or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Chapter 42, 45, 48, 70, 87 or 90, for use in th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manufacture or repair of road tractors of tariff item No.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8701.20.00, vehicles of heading No. 87.02, 87.03 or 87.04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(other than for the manufacture of logging trucks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heading No. 87.04) or of tariff item No. 8705.30.00,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parts thereof, under such regulations as the Minister may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make: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Clutch release bearings with or without collar attached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Graphite bearing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Steel or bronze backed bearings with non-ferrous metal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lining and materials therefor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Steering knuckle thrust bearing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Graphited or oil impregnated bushing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Bushings or sleeve bearings of bronze or powdered metal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Crankshaft thrust collar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Commutator copper segment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Commutator insulating end ring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Air compressor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Diaphragms for fuel or vacuum pump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Tapered discs of hot-rolled steel, with or without centr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hole, for disc wheel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Door bumper shoe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Gasket materials, other than compressed asbestos and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combinations of asbestos and synthetic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rubber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Ignition contact point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Keys for shafting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Lenses of glass for motor vehicle lamps or for light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reflector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Steel lock washers with internal or external teeth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Helical spring lock washers of steel, of an internal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diameter exceeding 38 mm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Other metal lock washers, other than of steel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Magnetic plug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Metal frames for convertible soft top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Permanent mould pistons for brake master cylinder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Piston ring castings in the rough, other than for mot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vehicles with engines ranging in size from 1,245 cm³ to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8,996 cm³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Propeller shaft tubes of steel bonded by rubber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>Rails of lock seam section, corners, locks and catches, and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unplated ventilators, of metal other than aluminum, f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use in the manufacture of window sashes for bus bodie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Electric shift control for two speed rear axle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Steel formed bottoms, metal grommets (flanges) or rings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steel, copper or brass and blank layers of steel f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cylinder heads or manifold gasket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>Spring locators, bulkheads, spring retainers and diaphragm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for spring brakes; 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Switches, relays, circuit breakers and solenoids and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combinations thereof, including starter switch assemblies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other than automotive turn signal flasher unit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Synchronizing cones or blocking rings for transmission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Timing gear blanks of laminated composition plastic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Vacuum, hydraulic or air control assemblies, other than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spring brake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Parts of the foregoing, other than: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ab/>
        <w:tab/>
        <w:t xml:space="preserve">Electric weld tubing, of an external diameter not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ab/>
        <w:tab/>
        <w:t xml:space="preserve">exceeding 9.525 mm and wall thickness not exceeding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ab/>
        <w:tab/>
        <w:t>0.711 mm, and double wall copper brazed tubing, of a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ab/>
        <w:tab/>
        <w:t xml:space="preserve">external diameter not exceeding 9.525 mm and wall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ab/>
        <w:tab/>
        <w:t xml:space="preserve">thickness not exceeding 0.711 mm, for vacuum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ab/>
        <w:tab/>
        <w:t>hydraulic or air control assemblies;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2040" w:hanging="0"/>
        <w:rPr>
          <w:color w:val="000000"/>
        </w:rPr>
      </w:pPr>
      <w:r>
        <w:rPr>
          <w:color w:val="000000"/>
        </w:rPr>
        <w:t xml:space="preserve">Hydraulic brake hoses and hydraulic brake lock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2040" w:hanging="0"/>
        <w:rPr>
          <w:color w:val="000000"/>
        </w:rPr>
      </w:pPr>
      <w:r>
        <w:rPr>
          <w:color w:val="000000"/>
        </w:rPr>
        <w:t xml:space="preserve">Hydraulic gear pumps to operate hoists and othe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2040" w:hanging="0"/>
        <w:rPr>
          <w:color w:val="000000"/>
        </w:rPr>
      </w:pPr>
      <w:r>
        <w:rPr>
          <w:color w:val="000000"/>
        </w:rPr>
        <w:t xml:space="preserve">accessorie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2040" w:hanging="0"/>
        <w:rPr>
          <w:color w:val="000000"/>
        </w:rPr>
      </w:pPr>
      <w:r>
        <w:rPr>
          <w:color w:val="000000"/>
        </w:rPr>
        <w:t xml:space="preserve">Manual slack adjusters for air brake system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2040" w:hanging="0"/>
        <w:rPr>
          <w:color w:val="000000"/>
        </w:rPr>
      </w:pPr>
      <w:r>
        <w:rPr>
          <w:color w:val="000000"/>
        </w:rPr>
        <w:t>Nylon (polyamide) air brake tubin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The following of Section VII, XI, XIII, XV or XVI or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Chapter 87, 90, 94 or 96, under such regulations as th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Minister may make: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Ammeter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Arm rests or wheel housing lining of indurated fibre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pressed to shape, other than for the vehicles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heading No. 87.03 or 87.04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Axle housings, one piece welded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Carburetor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Chassis frames and steel shapes for the manufactur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therefor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>Cigar and cigarette lighters, whether in combination with 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cigarette holder or not, including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base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>Composite frame and floor structure of metal in the rough;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Control ventilator gear box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Cylinder lock barrels, with or without sleeves and key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therefor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Dash heat indicator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Fluid couplings with or without drive plate assemblie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Gasoline, oil or air gauge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Grilles not plated, polished or not before assembly, and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parts thereof not plated or polished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after final forming, casting or piercing, not including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finish or decorative moulding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Hinges, for bodie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Horn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Instrument bezel assemblie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Instrument board lamps; 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Instrument panel, glove compartment, luggage compartment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hood compartment or door step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lamps and wire assemblie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Locks, electric ignition, steering gear, transmission,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combinations of such lock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Mouldings of metal, with nails or prongs set in position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lead filled or not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Ornaments or identification plates of metal, unplated, not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including finish or decorative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mouldings, other than for past models of the vehicles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heading No. 87.03 or 87.04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Pipe lines of tubing, rigid, covered or not, with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>
          <w:color w:val="000000"/>
        </w:rPr>
        <w:tab/>
        <w:t>without fittings, other than for the vehicles of heading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>No. 87.03 or 87.04;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>Automatic radiator shutter assemblies;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ab/>
        <w:t>Radiator water gauges;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ab/>
        <w:t>Reclining seat mechanisms;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Refill end discs for oil filter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Bearing spring shackle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Speedometer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Spring covers of metal and closing strips or shape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therefor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Stampings, body, cowl, fender, front end, hood, instrument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>board, shields or baffles, of plain or coated metal, in th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>rough, trimmed or not, whether or not welded in any manner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before final forming or piercing, but not metal finished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in any degree, including such stampings incorporating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>pierce or clinch nuts, other than door pillars, shields and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baffles for current models of the vehicles of heading No.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87.03 or 87.04; 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Steering wheels, rims and spiders therefor, other than f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current models of the vehicles of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heading No. 87.03 or 87.04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Sun visor blanks of gypsum weatherboard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Swivel seat mechanism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>Tachometers, with or without tachographs, both electric and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gear driven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  <w:t>T</w:t>
      </w:r>
      <w:r>
        <w:rPr>
          <w:color w:val="000000"/>
        </w:rPr>
        <w:t xml:space="preserve">hrottle, spark, choke or hood lock release assemblie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Torque converter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Auxiliary transmission overdrive units and control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therefor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Universal joint ball assemblies, other than cross type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Windshield or window wiper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Parts of the foregoing, other than: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blades and refills for windshield or window wipers of th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vehicles of heading No. 87.03 or 87.04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sintered powdered metal parts of auxiliary transmission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overdrive units and controls therefor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speedometer cables and speedometer cable and housing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assemblie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Parts of thermostatic controls, other than power element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cups, guides, pistons, pellets, valves, flanges, top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>frames, bottom frames and springs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470</w:t>
      </w:r>
      <w:r>
        <w:rPr/>
        <w:tab/>
        <w:tab/>
      </w:r>
      <w:r>
        <w:rPr>
          <w:color w:val="000000"/>
        </w:rPr>
        <w:t xml:space="preserve">For use in the repair of road tractors of tariff item No.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701.20.00, vehicles of heading No. 87.02, 87.03 or 87.04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vehicles of tariff item No. 8705.30.00 or chassis for th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 xml:space="preserve">above of heading No. 87.06, or for use in the manufactur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of repair parts therefor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The following, of subheading No. 6813.10, of Section XVI or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of Chapter 87, under such regulations as the Minister may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make: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Axles, front and rear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Bell or clutch housings for vehicles having a g.v.w.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exceeding 8.845 tonne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Brakes, other than brakes ranging in size from 381 mm by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76.2 mm to 419.1 mm by 177.8 mm, and air and hydraulic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brakes for current model service of vehicles having a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capacity not exceeding 1.82 tonne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Brake drums or lining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Clutches, other than single plated clutches of a diamete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not exceeding 330.2 mm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Continuous control or constant velocity half-shaft driv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shaft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Fuel pumps for use on automotive engines with a piston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displacement exceeding 4,949.8 cm3, not electrically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operated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Hub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Hydraulic or fluid couplings, other than for the vehicle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of heading No. 87.04: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Internal combustion engines with a piston displacement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exceeding 5,703.7 cm3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Linkages and controls for use with clutches, transmission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assemblies, power dividers or transfer case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Magneto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Power dividers or transfer case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Rims for pneumatic tires exceeding 508 mm by 190.5 mm f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tube type tires, or exceeding 571.5 mm by 171.45 mm f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tubless tires; 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Cast aluminum road wheels for tube type tires using rim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sizes exceeding 508 mm by 203.2 mm or for tubeless typ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tires using rim sizes exceeding 571.5 mm by 209.55 mm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Steel road wheels of a diameter exceeding 622.3 mm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Steering drag links for vehicles having a g.v.w. of not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less than 9.072 tonne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Steering gear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Tandem axle suspensions, excluding springs, other than f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current models of the vehicles of heading No. 87.04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/>
      </w:pPr>
      <w:r>
        <w:rPr/>
        <w:tab/>
      </w:r>
      <w:r>
        <w:rPr>
          <w:color w:val="000000"/>
        </w:rPr>
        <w:t xml:space="preserve">Transmission assemblies;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  <w:tab/>
        <w:t>Parts of the foregoing, other than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ind w:left="16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>
          <w:color w:val="000000"/>
        </w:rPr>
      </w:pPr>
      <w:r>
        <w:rPr>
          <w:color w:val="000000"/>
        </w:rPr>
        <w:tab/>
        <w:t>Axle shafts for vehicles having a g.v.w. not exceedin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>8.845 tonnes;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>
          <w:color w:val="000000"/>
        </w:rPr>
      </w:pPr>
      <w:r>
        <w:rPr>
          <w:color w:val="000000"/>
        </w:rPr>
        <w:tab/>
        <w:t>Brake shoe assembly kits;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>
          <w:color w:val="000000"/>
        </w:rPr>
      </w:pPr>
      <w:r>
        <w:rPr>
          <w:color w:val="000000"/>
        </w:rPr>
        <w:tab/>
        <w:t>Axle housings and sintered powdered metal parts, for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>
          <w:color w:val="000000"/>
        </w:rPr>
      </w:pPr>
      <w:r>
        <w:rPr>
          <w:color w:val="000000"/>
        </w:rPr>
        <w:tab/>
        <w:t>transmission assemblies;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Idler arms, tie rod assemblies and tie rod ends, f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steering drag links of vehicles having g.v.w. exceeding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9.072 tonnes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Intake and exhaust valves, excluding sodium or sodium and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>mercury filled valves, for internal combustion engines with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a piston displacement exceeding 5,703.7 cm3, excluding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 xml:space="preserve">diesel;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>Timing chains for internal combustion engines with a pist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ind w:left="1920" w:hanging="0"/>
        <w:rPr/>
      </w:pPr>
      <w:r>
        <w:rPr/>
        <w:tab/>
      </w:r>
      <w:r>
        <w:rPr>
          <w:color w:val="000000"/>
        </w:rPr>
        <w:t>displacement exceeding 5.703.7 cm3.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482</w:t>
      </w:r>
      <w:r>
        <w:rPr/>
        <w:tab/>
        <w:tab/>
      </w:r>
      <w:r>
        <w:rPr>
          <w:color w:val="000000"/>
        </w:rPr>
        <w:t xml:space="preserve">For use in the repair of road tractors of tariff item No.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8701.20.00, vehicles of heading No. 87.02, ambulance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and hearses of heading No. 87.03, vehicles of heading No.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 xml:space="preserve">87.04, vehicles of tariff item No. 8705.30.00 or chassi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 xml:space="preserve">for the above of heading No. 87.06, or for use in th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  <w:tab/>
      </w:r>
      <w:r>
        <w:rPr>
          <w:color w:val="000000"/>
        </w:rPr>
        <w:t>manufacture of repair parts thereof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            </w:t>
      </w:r>
      <w:r>
        <w:rPr>
          <w:b/>
          <w:bCs/>
          <w:color w:val="000000"/>
        </w:rPr>
        <w:t>TIME PIECE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660</w:t>
      </w:r>
      <w:r>
        <w:rPr/>
        <w:tab/>
      </w:r>
      <w:r>
        <w:rPr>
          <w:color w:val="000000"/>
        </w:rPr>
        <w:t xml:space="preserve">Clock movements, weight driven, of tariff item No. </w:t>
      </w:r>
      <w:r>
        <w:rPr/>
        <w:tab/>
      </w:r>
      <w:r>
        <w:rPr>
          <w:color w:val="000000"/>
        </w:rPr>
        <w:t>13.2%, B</w:t>
      </w:r>
      <w:r>
        <w:rPr/>
        <w:tab/>
      </w:r>
      <w:r>
        <w:rPr>
          <w:color w:val="000000"/>
        </w:rPr>
        <w:t>8.6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9109.90.90 or 9110.90.90, for use in the manufacture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floor-standing clock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                   MUSICAL INSTRUMENT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730*</w:t>
      </w:r>
      <w:r>
        <w:rPr/>
        <w:tab/>
        <w:tab/>
      </w:r>
      <w:r>
        <w:rPr>
          <w:color w:val="000000"/>
        </w:rPr>
        <w:t xml:space="preserve">Parts of tariff item No. 9209.99.90 for use in the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manufacture of brass band instrument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        </w:t>
      </w:r>
      <w:r>
        <w:rPr>
          <w:b/>
          <w:bCs/>
          <w:color w:val="000000"/>
        </w:rPr>
        <w:t>LIGHTING FIXTURE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870</w:t>
      </w:r>
      <w:r>
        <w:rPr/>
        <w:tab/>
      </w:r>
      <w:r>
        <w:rPr>
          <w:color w:val="000000"/>
        </w:rPr>
        <w:t xml:space="preserve">Glass envelopes of tariff item No. 7011.10.00 for use in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the manufacture of incandescent electric filament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lamp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  <w:color w:val="000000"/>
        </w:rPr>
        <w:t>Base Rate</w:t>
      </w:r>
      <w:r>
        <w:rPr>
          <w:b/>
          <w:bCs/>
        </w:rPr>
        <w:tab/>
      </w:r>
      <w:r>
        <w:rPr>
          <w:b/>
          <w:bCs/>
          <w:color w:val="000000"/>
        </w:rPr>
        <w:t>Bound Rate</w:t>
      </w:r>
      <w:r>
        <w:rPr>
          <w:b/>
          <w:bCs/>
        </w:rPr>
        <w:tab/>
      </w:r>
      <w:r>
        <w:rPr>
          <w:b/>
          <w:bCs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  <w:color w:val="000000"/>
        </w:rPr>
        <w:t>Annex Code</w:t>
      </w:r>
      <w:r>
        <w:rPr>
          <w:b/>
          <w:bCs/>
        </w:rPr>
        <w:tab/>
      </w:r>
      <w:r>
        <w:rPr>
          <w:b/>
          <w:bCs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                    </w:t>
      </w:r>
      <w:r>
        <w:rPr>
          <w:b/>
          <w:bCs/>
          <w:color w:val="000000"/>
        </w:rPr>
        <w:t>OTHER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910*</w:t>
      </w:r>
      <w:r>
        <w:rPr/>
        <w:tab/>
      </w:r>
      <w:r>
        <w:rPr>
          <w:color w:val="000000"/>
        </w:rPr>
        <w:t>Beads, drops and other shapes of tariff item No. 3926.90.99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or 7018.10.40 for use in the manufacture 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of synthetic pearl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925*</w:t>
      </w:r>
      <w:r>
        <w:rPr/>
        <w:tab/>
        <w:tab/>
      </w:r>
      <w:r>
        <w:rPr>
          <w:color w:val="000000"/>
        </w:rPr>
        <w:t xml:space="preserve">Woven fabrics, solely of cotton, treated with an acrylic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compound suitable as a base for artist oil base or acrylic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base paints, of tariff item No. 5901.90.10, for use in th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manufacture of artists' panel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935*</w:t>
        <w:tab/>
      </w:r>
      <w:r>
        <w:rPr/>
        <w:tab/>
      </w:r>
      <w:r>
        <w:rPr>
          <w:color w:val="000000"/>
        </w:rPr>
        <w:t xml:space="preserve">Hollow spheres of glass, of a diameter of 20 microns or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more but not exceeding 80 microns, of tariff item No.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7020.00.90, for use in Canadian manufacture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>
          <w:color w:val="000000"/>
        </w:rPr>
        <w:t>2950</w:t>
      </w:r>
      <w:r>
        <w:rPr/>
        <w:tab/>
      </w:r>
      <w:r>
        <w:rPr>
          <w:color w:val="000000"/>
        </w:rPr>
        <w:t xml:space="preserve">Communion sets; oil stocks; crosiers; benitiers;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sprinklers; incensers; incense boats; baptismal shells and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fonts; scapulars; chapelets; rosaries; religious statues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statuettes, medals or crosses; religious figures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plaques; Scroll sets; Chanuka candlesticks; Kiddush sets;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 xml:space="preserve">Mezuzah boxes; Havdalah sets; Seder plates; religiou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/>
      </w:pPr>
      <w:r>
        <w:rPr/>
        <w:tab/>
      </w:r>
      <w:r>
        <w:rPr>
          <w:color w:val="000000"/>
        </w:rPr>
        <w:t>ancestral shrines; parts of the foregoin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920" w:leader="none"/>
          <w:tab w:val="center" w:pos="7200" w:leader="none"/>
          <w:tab w:val="center" w:pos="9158" w:leader="none"/>
          <w:tab w:val="center" w:pos="11534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1416" w:right="1416" w:gutter="0" w:header="0" w:top="1200" w:footer="0" w:bottom="9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RINET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07:32:00Z</dcterms:created>
  <dc:creator>.</dc:creator>
  <dc:description/>
  <dc:language>en-US</dc:language>
  <cp:lastModifiedBy>.</cp:lastModifiedBy>
  <cp:lastPrinted>1998-05-14T09:56:00Z</cp:lastPrinted>
  <dcterms:modified xsi:type="dcterms:W3CDTF">1998-05-14T09:57:00Z</dcterms:modified>
  <cp:revision>2</cp:revision>
  <dc:subject/>
  <dc:title>	MASTER WITHDRAWAL SCHEDULE - CANADA - ANNEX CODES</dc:title>
</cp:coreProperties>
</file>