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4"/>
          <w:u w:val="single"/>
        </w:rPr>
        <w:t>TABLE 5B</w:t>
      </w:r>
    </w:p>
    <w:p>
      <w:pPr>
        <w:pStyle w:val="Normal"/>
        <w:bidi w:val="0"/>
        <w:jc w:val="center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AMOUNT OF IMPAIRMENT TO SCHEDULE V: CANADA TARIFF CONCESSIONS (TARIFF ITEMS)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AVERAGE ANNUAL IMPORTS AND DUTY COLLECTED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54" w:leader="none"/>
          <w:tab w:val="left" w:pos="2678" w:leader="none"/>
          <w:tab w:val="left" w:pos="5803" w:leader="none"/>
          <w:tab w:val="right" w:pos="10650" w:leader="none"/>
          <w:tab w:val="right" w:pos="15540" w:leader="none"/>
        </w:tabs>
        <w:bidi w:val="0"/>
        <w:jc w:val="left"/>
        <w:rPr/>
      </w:pPr>
      <w:r>
        <w:rPr>
          <w:b/>
          <w:sz w:val="16"/>
        </w:rPr>
        <w:t>1998 Tariff</w:t>
        <w:tab/>
        <w:t>1996 Tariff</w:t>
        <w:tab/>
        <w:t>1995 Tariff</w:t>
      </w:r>
      <w:r>
        <w:rPr>
          <w:rFonts w:ascii="MS Sans Serif" w:hAnsi="MS Sans Serif"/>
          <w:sz w:val="24"/>
        </w:rPr>
        <w:tab/>
        <w:tab/>
      </w:r>
      <w:r>
        <w:rPr>
          <w:b/>
          <w:color w:val="000000"/>
          <w:sz w:val="16"/>
        </w:rPr>
        <w:t xml:space="preserve">Ave Annual 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ve Annual Dut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5" w:leader="none"/>
          <w:tab w:val="left" w:pos="6270" w:leader="none"/>
          <w:tab w:val="center" w:pos="8430" w:leader="none"/>
          <w:tab w:val="right" w:pos="10650" w:leader="none"/>
          <w:tab w:val="right" w:pos="12150" w:leader="none"/>
          <w:tab w:val="right" w:pos="13965" w:leader="none"/>
          <w:tab w:val="right" w:pos="15540" w:leader="none"/>
          <w:tab w:val="center" w:pos="16065" w:leader="none"/>
        </w:tabs>
        <w:bidi w:val="0"/>
        <w:jc w:val="left"/>
        <w:rPr/>
      </w:pP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ve Annu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Name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tatu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% of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mt of Impairment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 Collected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ype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1602.49.10</w:t>
        <w:tab/>
        <w:t>1602.49.10</w:t>
        <w:tab/>
        <w:t>1602.49.10</w:t>
        <w:tab/>
        <w:t>$0</w:t>
        <w:tab/>
        <w:t>N/A</w:t>
        <w:tab/>
        <w:t>$0</w:t>
        <w:tab/>
        <w:t>0.0</w:t>
        <w:tab/>
        <w:t>1.6</w:t>
        <w:tab/>
        <w:t>$0</w:t>
        <w:tab/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1604.12.90</w:t>
        <w:tab/>
        <w:t>1602.12.92</w:t>
        <w:tab/>
        <w:t>1602.12.10</w:t>
        <w:tab/>
        <w:t>$0</w:t>
        <w:tab/>
        <w:t>N/A</w:t>
        <w:tab/>
        <w:t>$0</w:t>
        <w:tab/>
        <w:t>0.0</w:t>
        <w:tab/>
        <w:t>1.6</w:t>
        <w:tab/>
        <w:t>$0</w:t>
        <w:tab/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2005.51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005.5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005.5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3,84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ingapore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3,88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8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6,88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7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Zimbabwe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7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.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5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44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Guatemal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21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34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Malays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8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Qatar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Korea, South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hai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2710.00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710.00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710.00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1,62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9,2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7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3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  <w:tab/>
        <w:tab/>
        <w:tab/>
      </w:r>
      <w:r>
        <w:rPr>
          <w:color w:val="000000"/>
          <w:sz w:val="16"/>
        </w:rPr>
        <w:t>Liechtenstei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25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7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ingapore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2825.70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825.70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825.70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2827.38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827.38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827.38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52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41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8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3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64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2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2907.12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907.12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907.12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3404.90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404.90.9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404.90.9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,81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,59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8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Austral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7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Fiji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AMOUNT OF IMPAIRMENT TO SCHEDULE V: CANADA TARIFF CONCESSIONS (TARIFF ITEMS)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AVERAGE ANNUAL IMPORTS AND DUTY COLLECTED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54" w:leader="none"/>
          <w:tab w:val="left" w:pos="2678" w:leader="none"/>
          <w:tab w:val="left" w:pos="5803" w:leader="none"/>
          <w:tab w:val="right" w:pos="10650" w:leader="none"/>
          <w:tab w:val="right" w:pos="15540" w:leader="none"/>
        </w:tabs>
        <w:bidi w:val="0"/>
        <w:jc w:val="left"/>
        <w:rPr/>
      </w:pPr>
      <w:r>
        <w:rPr>
          <w:b/>
          <w:sz w:val="16"/>
        </w:rPr>
        <w:t>1998 Tariff</w:t>
        <w:tab/>
        <w:t>1996 Tariff</w:t>
        <w:tab/>
        <w:t>1995 Tariff</w:t>
      </w:r>
      <w:r>
        <w:rPr>
          <w:rFonts w:ascii="MS Sans Serif" w:hAnsi="MS Sans Serif"/>
          <w:sz w:val="24"/>
        </w:rPr>
        <w:tab/>
        <w:tab/>
      </w:r>
      <w:r>
        <w:rPr>
          <w:b/>
          <w:color w:val="000000"/>
          <w:sz w:val="16"/>
        </w:rPr>
        <w:t xml:space="preserve">Ave Annual 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ve Annual Dut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5" w:leader="none"/>
          <w:tab w:val="left" w:pos="6270" w:leader="none"/>
          <w:tab w:val="center" w:pos="8430" w:leader="none"/>
          <w:tab w:val="right" w:pos="10650" w:leader="none"/>
          <w:tab w:val="right" w:pos="12150" w:leader="none"/>
          <w:tab w:val="right" w:pos="13965" w:leader="none"/>
          <w:tab w:val="right" w:pos="15540" w:leader="none"/>
          <w:tab w:val="center" w:pos="16065" w:leader="none"/>
        </w:tabs>
        <w:bidi w:val="0"/>
        <w:jc w:val="left"/>
        <w:rPr/>
      </w:pP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ve Annu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Name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tatu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% of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mt of Impairment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 Collected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ype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3506.91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506.9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506.9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47,68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41,99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9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,70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9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6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ew Zea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3702.44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702.44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702.44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2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2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3702.56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702.56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702.56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85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28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Venezuela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6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9.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3702.95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702.95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702.95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1350" w:leader="none"/>
          <w:tab w:val="left" w:pos="2685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>
          <w:rFonts w:ascii="MS Sans Serif" w:hAnsi="MS Sans Serif"/>
          <w:sz w:val="24"/>
        </w:rPr>
      </w:pPr>
      <w:r>
        <w:rPr>
          <w:rFonts w:ascii="MS Sans Serif" w:hAnsi="MS Sans Serif"/>
          <w:sz w:val="24"/>
        </w:rPr>
      </w:r>
    </w:p>
    <w:p>
      <w:pPr>
        <w:pStyle w:val="Normal"/>
        <w:tabs>
          <w:tab w:val="clear" w:pos="720"/>
          <w:tab w:val="left" w:pos="1350" w:leader="none"/>
          <w:tab w:val="left" w:pos="2685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702.95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702.95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3824.90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824.90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823.90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3919.1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19.10.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19.10.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4,81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hilippine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5,32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8.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9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62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2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11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.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Korea, South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2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3919.10.9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19.10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19.10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48,90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80,78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2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12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1,25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9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2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ingapore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9,68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,9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  <w:tab/>
        <w:tab/>
        <w:tab/>
      </w:r>
      <w:r>
        <w:rPr>
          <w:color w:val="000000"/>
          <w:sz w:val="16"/>
        </w:rPr>
        <w:t>Sloven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8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76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Korea, South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34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ierra Leone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26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3919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19.90.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19.90.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0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8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5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ierra Leone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1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9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9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2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AMOUNT OF IMPAIRMENT TO SCHEDULE V: CANADA TARIFF CONCESSIONS (TARIFF ITEMS)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AVERAGE ANNUAL IMPORTS AND DUTY COLLECTED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54" w:leader="none"/>
          <w:tab w:val="left" w:pos="2678" w:leader="none"/>
          <w:tab w:val="left" w:pos="5803" w:leader="none"/>
          <w:tab w:val="right" w:pos="10650" w:leader="none"/>
          <w:tab w:val="right" w:pos="15540" w:leader="none"/>
        </w:tabs>
        <w:bidi w:val="0"/>
        <w:jc w:val="left"/>
        <w:rPr/>
      </w:pPr>
      <w:r>
        <w:rPr>
          <w:b/>
          <w:sz w:val="16"/>
        </w:rPr>
        <w:t>1998 Tariff</w:t>
        <w:tab/>
        <w:t>1996 Tariff</w:t>
        <w:tab/>
        <w:t>1995 Tariff</w:t>
      </w:r>
      <w:r>
        <w:rPr>
          <w:rFonts w:ascii="MS Sans Serif" w:hAnsi="MS Sans Serif"/>
          <w:sz w:val="24"/>
        </w:rPr>
        <w:tab/>
        <w:tab/>
      </w:r>
      <w:r>
        <w:rPr>
          <w:b/>
          <w:color w:val="000000"/>
          <w:sz w:val="16"/>
        </w:rPr>
        <w:t xml:space="preserve">Ave Annual 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ve Annual Dut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5" w:leader="none"/>
          <w:tab w:val="left" w:pos="6270" w:leader="none"/>
          <w:tab w:val="center" w:pos="8430" w:leader="none"/>
          <w:tab w:val="right" w:pos="10650" w:leader="none"/>
          <w:tab w:val="right" w:pos="12150" w:leader="none"/>
          <w:tab w:val="right" w:pos="13965" w:leader="none"/>
          <w:tab w:val="right" w:pos="15540" w:leader="none"/>
          <w:tab w:val="center" w:pos="16065" w:leader="none"/>
        </w:tabs>
        <w:bidi w:val="0"/>
        <w:jc w:val="left"/>
        <w:rPr/>
      </w:pP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ve Annu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Name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tatu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% of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mt of Impairment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 Collected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ype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3921.90.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21.90.2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21.90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65,88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65,88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,52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3926.20.9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26.20.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926.20.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5,36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,14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3.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5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hailand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91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5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2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3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0.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4412.22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22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2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78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4412.23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23.10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4412.2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81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onesia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81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4412.29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2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2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22,79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22,79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56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4412.92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92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9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7,78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onesia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8,1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8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2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15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3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ingapore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2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78" w:leader="none"/>
          <w:tab w:val="right" w:pos="5803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4412.99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2.99.10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4412.99.10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onesia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8,1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8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2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Brazil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3,88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6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15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3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ingapore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2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4418.90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8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418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6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6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5602.10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602.10.9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602.10.9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6810.91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810.9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810.9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7019.19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019.19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019.10.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23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23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7310.29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312.29.9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310.29.9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AMOUNT OF IMPAIRMENT TO SCHEDULE V: CANADA TARIFF CONCESSIONS (TARIFF ITEMS)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AVERAGE ANNUAL IMPORTS AND DUTY COLLECTED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54" w:leader="none"/>
          <w:tab w:val="left" w:pos="2678" w:leader="none"/>
          <w:tab w:val="left" w:pos="5803" w:leader="none"/>
          <w:tab w:val="right" w:pos="10650" w:leader="none"/>
          <w:tab w:val="right" w:pos="15540" w:leader="none"/>
        </w:tabs>
        <w:bidi w:val="0"/>
        <w:jc w:val="left"/>
        <w:rPr/>
      </w:pPr>
      <w:r>
        <w:rPr>
          <w:b/>
          <w:sz w:val="16"/>
        </w:rPr>
        <w:t>1998 Tariff</w:t>
        <w:tab/>
        <w:t>1996 Tariff</w:t>
        <w:tab/>
        <w:t>1995 Tariff</w:t>
      </w:r>
      <w:r>
        <w:rPr>
          <w:rFonts w:ascii="MS Sans Serif" w:hAnsi="MS Sans Serif"/>
          <w:sz w:val="24"/>
        </w:rPr>
        <w:tab/>
        <w:tab/>
      </w:r>
      <w:r>
        <w:rPr>
          <w:b/>
          <w:color w:val="000000"/>
          <w:sz w:val="16"/>
        </w:rPr>
        <w:t xml:space="preserve">Ave Annual 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ve Annual Dut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5" w:leader="none"/>
          <w:tab w:val="left" w:pos="6270" w:leader="none"/>
          <w:tab w:val="center" w:pos="8430" w:leader="none"/>
          <w:tab w:val="right" w:pos="10650" w:leader="none"/>
          <w:tab w:val="right" w:pos="12150" w:leader="none"/>
          <w:tab w:val="right" w:pos="13965" w:leader="none"/>
          <w:tab w:val="right" w:pos="15540" w:leader="none"/>
          <w:tab w:val="center" w:pos="16065" w:leader="none"/>
        </w:tabs>
        <w:bidi w:val="0"/>
        <w:jc w:val="left"/>
        <w:rPr/>
      </w:pP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ve Annu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Name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tatu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% of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mt of Impairment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 Collected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ype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7312.10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312.10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312.10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44,5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Korea, South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73,77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9.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71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4,35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.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5,81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Argentin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8,50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7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,91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  <w:tab/>
        <w:tab/>
        <w:tab/>
      </w:r>
      <w:r>
        <w:rPr>
          <w:color w:val="000000"/>
          <w:sz w:val="16"/>
        </w:rPr>
        <w:t>Norway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7411.29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411.29.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411.29.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9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9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0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7607.19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607.1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607.1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282,05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208,25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6.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,83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1,79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0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1,99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8305.90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305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305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58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30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9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0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.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8465.9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465.9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465.91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3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8465.9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465.9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465.99.10</w:t>
      </w:r>
      <w:r>
        <w:rPr>
          <w:rFonts w:ascii="MS Sans Serif" w:hAnsi="MS Sans Serif"/>
          <w:sz w:val="24"/>
        </w:rPr>
        <w:tab/>
      </w:r>
      <w:r>
        <w:rPr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8479.89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479.89.5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479.89.5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6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6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4.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0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5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8511.20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11.2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11.2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57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1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9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o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5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0.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4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8511.90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11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11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3,7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8,95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33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,79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4.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2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8516.29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16.29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16.29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79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92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0.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8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9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AMOUNT OF IMPAIRMENT TO SCHEDULE V: CANADA TARIFF CONCESSIONS (TARIFF ITEMS)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AVERAGE ANNUAL IMPORTS AND DUTY COLLECTED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54" w:leader="none"/>
          <w:tab w:val="left" w:pos="2678" w:leader="none"/>
          <w:tab w:val="left" w:pos="5803" w:leader="none"/>
          <w:tab w:val="right" w:pos="10650" w:leader="none"/>
          <w:tab w:val="right" w:pos="15540" w:leader="none"/>
        </w:tabs>
        <w:bidi w:val="0"/>
        <w:jc w:val="left"/>
        <w:rPr/>
      </w:pPr>
      <w:r>
        <w:rPr>
          <w:b/>
          <w:sz w:val="16"/>
        </w:rPr>
        <w:t>1998 Tariff</w:t>
        <w:tab/>
        <w:t>1996 Tariff</w:t>
        <w:tab/>
        <w:t>1995 Tariff</w:t>
      </w:r>
      <w:r>
        <w:rPr>
          <w:rFonts w:ascii="MS Sans Serif" w:hAnsi="MS Sans Serif"/>
          <w:sz w:val="24"/>
        </w:rPr>
        <w:tab/>
        <w:tab/>
      </w:r>
      <w:r>
        <w:rPr>
          <w:b/>
          <w:color w:val="000000"/>
          <w:sz w:val="16"/>
        </w:rPr>
        <w:t xml:space="preserve">Ave Annual 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ve Annual Dut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5" w:leader="none"/>
          <w:tab w:val="left" w:pos="6270" w:leader="none"/>
          <w:tab w:val="center" w:pos="8430" w:leader="none"/>
          <w:tab w:val="right" w:pos="10650" w:leader="none"/>
          <w:tab w:val="right" w:pos="12150" w:leader="none"/>
          <w:tab w:val="right" w:pos="13965" w:leader="none"/>
          <w:tab w:val="right" w:pos="15540" w:leader="none"/>
          <w:tab w:val="center" w:pos="16065" w:leader="none"/>
        </w:tabs>
        <w:bidi w:val="0"/>
        <w:jc w:val="left"/>
        <w:rPr/>
      </w:pP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ve Annu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Name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tatu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% of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mt of Impairment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 Collected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ype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8539.49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39.49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39.40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039,42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25,68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9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2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5,95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.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ungary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4,69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.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Bulgar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09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8543.89.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43.89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543.80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8,76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6,68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7.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1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8,05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6.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9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,02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.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8609.00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609.00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8609.00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5,77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2,87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4.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1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90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9032.89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032.8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032.8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4,20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,45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2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,58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6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Austral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6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9103.90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103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103.90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4,39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6,61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7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43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11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6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Keny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55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5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Brazil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9105.19.0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105.1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105.19.1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78,42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7,91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49.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05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1,86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9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2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5,5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9.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2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35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  <w:tab/>
        <w:tab/>
        <w:tab/>
      </w:r>
      <w:r>
        <w:rPr>
          <w:color w:val="000000"/>
          <w:sz w:val="16"/>
        </w:rPr>
        <w:t>Korea, South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5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Thai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2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9209.91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209.91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209.91.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/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AMOUNT OF IMPAIRMENT TO SCHEDULE V: CANADA TARIFF CONCESSIONS (TARIFF ITEMS)</w:t>
      </w:r>
    </w:p>
    <w:p>
      <w:pPr>
        <w:pStyle w:val="Normal"/>
        <w:tabs>
          <w:tab w:val="clear" w:pos="720"/>
          <w:tab w:val="left" w:pos="0" w:leader="none"/>
        </w:tabs>
        <w:bidi w:val="0"/>
        <w:jc w:val="center"/>
        <w:rPr/>
      </w:pPr>
      <w:r>
        <w:rPr>
          <w:b/>
          <w:color w:val="000000"/>
        </w:rPr>
        <w:t>AVERAGE ANNUAL IMPORTS AND DUTY COLLECTED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54" w:leader="none"/>
          <w:tab w:val="left" w:pos="2678" w:leader="none"/>
          <w:tab w:val="left" w:pos="5803" w:leader="none"/>
          <w:tab w:val="right" w:pos="10650" w:leader="none"/>
          <w:tab w:val="right" w:pos="15540" w:leader="none"/>
        </w:tabs>
        <w:bidi w:val="0"/>
        <w:jc w:val="left"/>
        <w:rPr/>
      </w:pPr>
      <w:r>
        <w:rPr>
          <w:b/>
          <w:sz w:val="16"/>
        </w:rPr>
        <w:t>1998 Tariff</w:t>
        <w:tab/>
        <w:t>1996 Tariff</w:t>
        <w:tab/>
        <w:t>1995 Tariff</w:t>
      </w:r>
      <w:r>
        <w:rPr>
          <w:rFonts w:ascii="MS Sans Serif" w:hAnsi="MS Sans Serif"/>
          <w:sz w:val="24"/>
        </w:rPr>
        <w:tab/>
        <w:tab/>
      </w:r>
      <w:r>
        <w:rPr>
          <w:b/>
          <w:color w:val="000000"/>
          <w:sz w:val="16"/>
        </w:rPr>
        <w:t xml:space="preserve">Ave Annual Supplier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ve Annual Dut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5" w:leader="none"/>
          <w:tab w:val="left" w:pos="6270" w:leader="none"/>
          <w:tab w:val="center" w:pos="8430" w:leader="none"/>
          <w:tab w:val="right" w:pos="10650" w:leader="none"/>
          <w:tab w:val="right" w:pos="12150" w:leader="none"/>
          <w:tab w:val="right" w:pos="13965" w:leader="none"/>
          <w:tab w:val="right" w:pos="15540" w:leader="none"/>
          <w:tab w:val="center" w:pos="16065" w:leader="none"/>
        </w:tabs>
        <w:bidi w:val="0"/>
        <w:jc w:val="left"/>
        <w:rPr/>
      </w:pP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Item 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ve Annual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Supplier Name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tatu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% of Imports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Amt of Impairment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 xml:space="preserve"> Collected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  <w:sz w:val="16"/>
        </w:rPr>
        <w:t>Type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9506.99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506.99.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506.99.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0,04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02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5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onesia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30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2.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Korea, South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49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4.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1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tabs>
          <w:tab w:val="clear" w:pos="720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sz w:val="16"/>
        </w:rPr>
        <w:t>9506.99.9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506.99.8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506.99.8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9,93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3,4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79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Korea, South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S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,33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1.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10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3.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,48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witzer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2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Indones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1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akist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3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  <w:tab/>
        <w:tab/>
        <w:tab/>
      </w:r>
      <w:r>
        <w:rPr>
          <w:color w:val="000000"/>
          <w:sz w:val="16"/>
        </w:rPr>
        <w:t>Philippine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8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  <w:tab w:val="left" w:pos="2685" w:leader="none"/>
          <w:tab w:val="right" w:pos="5806" w:leader="none"/>
          <w:tab w:val="left" w:pos="6270" w:leader="none"/>
          <w:tab w:val="center" w:pos="8463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color w:val="000000"/>
          <w:sz w:val="16"/>
        </w:rPr>
        <w:t>9603.90.3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603.90.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603.90.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59,72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European Union</w:t>
      </w:r>
      <w:r>
        <w:rPr>
          <w:rFonts w:ascii="MS Sans Serif" w:hAnsi="MS Sans Serif"/>
          <w:sz w:val="24"/>
        </w:rPr>
        <w:tab/>
      </w:r>
      <w:r>
        <w:rPr>
          <w:b/>
          <w:color w:val="000000"/>
        </w:rPr>
        <w:t>P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15,50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92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6,18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South Afric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5,63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2.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8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Brazil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,79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akist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,97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duras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18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8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Malays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,02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aiti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78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5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33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anam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28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Hong Kong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,016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2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Australia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92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New Zealand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564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7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Japan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49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0.0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1.2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$1</w:t>
      </w:r>
      <w:r>
        <w:rPr>
          <w:rFonts w:ascii="MS Sans Serif" w:hAnsi="MS Sans Serif"/>
          <w:sz w:val="24"/>
        </w:rPr>
        <w:tab/>
      </w:r>
      <w:r>
        <w:rPr>
          <w:color w:val="000000"/>
          <w:sz w:val="16"/>
        </w:rPr>
        <w:t>P</w:t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6270" w:leader="none"/>
          <w:tab w:val="right" w:pos="10726" w:leader="none"/>
          <w:tab w:val="right" w:pos="12151" w:leader="none"/>
          <w:tab w:val="right" w:pos="13951" w:leader="none"/>
          <w:tab w:val="right" w:pos="15541" w:leader="none"/>
          <w:tab w:val="center" w:pos="16058" w:leader="none"/>
        </w:tabs>
        <w:bidi w:val="0"/>
        <w:jc w:val="left"/>
        <w:rPr/>
      </w:pPr>
      <w:r>
        <w:rPr>
          <w:rFonts w:ascii="MS Sans Serif" w:hAnsi="MS Sans Serif"/>
          <w:sz w:val="26"/>
        </w:rPr>
        <w:tab/>
        <w:tab/>
        <w:tab/>
        <w:tab/>
        <w:tab/>
        <w:t>____</w:t>
      </w:r>
    </w:p>
    <w:p>
      <w:pPr>
        <w:pStyle w:val="Normal"/>
        <w:tabs>
          <w:tab w:val="clear" w:pos="720"/>
          <w:tab w:val="right" w:pos="15538" w:leader="none"/>
        </w:tabs>
        <w:bidi w:val="0"/>
        <w:jc w:val="left"/>
        <w:rPr/>
      </w:pPr>
      <w:r>
        <w:rPr>
          <w:b/>
          <w:sz w:val="16"/>
        </w:rPr>
        <w:t>TOTAL ANNUAL DUTY COLLECTED</w:t>
      </w:r>
      <w:r>
        <w:rPr>
          <w:rFonts w:ascii="MS Sans Serif" w:hAnsi="MS Sans Serif"/>
          <w:sz w:val="24"/>
        </w:rPr>
        <w:tab/>
      </w:r>
      <w:r>
        <w:rPr>
          <w:b/>
          <w:sz w:val="16"/>
        </w:rPr>
        <w:t>$50,038</w:t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bidi w:val="0"/>
        <w:jc w:val="left"/>
        <w:rPr>
          <w:rFonts w:ascii="MS Sans Serif" w:hAnsi="MS Sans Serif"/>
        </w:rPr>
      </w:pPr>
      <w:r>
        <w:rPr>
          <w:rFonts w:ascii="MS Sans Serif" w:hAnsi="MS Sans Serif"/>
        </w:rPr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20160" w:h="12240"/>
      <w:pgMar w:left="1416" w:right="1416" w:gutter="0" w:header="0" w:top="1416" w:footer="708" w:bottom="141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08:08:00Z</dcterms:created>
  <dc:creator>Diane KELLOWAY</dc:creator>
  <dc:description/>
  <dc:language>en-US</dc:language>
  <cp:lastModifiedBy/>
  <cp:lastPrinted>1998-05-15T12:29:00Z</cp:lastPrinted>
  <dcterms:modified xsi:type="dcterms:W3CDTF">1998-03-13T08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ane KELLOWAY</vt:lpwstr>
  </property>
</Properties>
</file>