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VI – VENEZUEL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VI – Venezuela, effective </w:t>
      </w:r>
      <w:r>
        <w:rPr>
          <w:rFonts w:cs="Arial" w:ascii="Arial" w:hAnsi="Arial"/>
          <w:b/>
          <w:sz w:val="20"/>
        </w:rPr>
        <w:t>6 December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4</w:t>
        <w:tab/>
        <w:tab/>
        <w:tab/>
        <w:tab/>
        <w:tab/>
        <w:tab/>
        <w:tab/>
        <w:tab/>
        <w:tab/>
        <w:tab/>
        <w:t>WT/Let/516</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VI – VENEZUEL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LXXXVI of Venezuel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LXXXVI – Venezuela in the nomenclature of the Harmonized System was communicated to all Contracting Parties to the GATT in document SECRET/HS/37 on 20 June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Venezuela annexed to the Geneva (1994) Protocol to the General Agreement on Tariffs and Trade the consolidated Schedule LXXXVI in the nomenclature of the Harmonized System on 6 December 1994 (L/7463/Add.4),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LXXXV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LXXXVI - Venezuela are established in conformity with the above-mentioned Decis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The modifications in the annexed Schedule enter into force as of 6 December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3 - 87</w:t>
      </w:r>
    </w:p>
    <w:p>
      <w:pPr>
        <w:pStyle w:val="Normal"/>
        <w:rPr>
          <w:rFonts w:ascii="Arial" w:hAnsi="Arial" w:cs="Arial"/>
          <w:sz w:val="20"/>
        </w:rPr>
      </w:pPr>
      <w:r>
        <w:rPr>
          <w:rFonts w:cs="Arial" w:ascii="Arial" w:hAnsi="Arial"/>
          <w:sz w:val="20"/>
        </w:rPr>
        <w:t>(Excel file attached)</w:t>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509566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44:00Z</cp:lastPrinted>
  <dcterms:modified xsi:type="dcterms:W3CDTF">2006-03-22T09:01:00Z</dcterms:modified>
  <cp:revision>10</cp:revision>
  <dc:subject/>
  <dc:title/>
</cp:coreProperties>
</file>