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III – BRAZIL</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III – Brazil, effective </w:t>
      </w:r>
      <w:r>
        <w:rPr>
          <w:rFonts w:cs="Arial" w:ascii="Arial" w:hAnsi="Arial"/>
          <w:b/>
          <w:sz w:val="20"/>
        </w:rPr>
        <w:t>29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06-1221</w:t>
        <w:tab/>
        <w:tab/>
        <w:tab/>
        <w:tab/>
        <w:tab/>
        <w:tab/>
        <w:tab/>
        <w:tab/>
        <w:tab/>
        <w:tab/>
        <w:t>WT/Let/515</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III – BRAZ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III of Brazil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III – Brazil in the nomenclature of the Harmonized System was communicated to all Contracting Parties to the GATT in document TAR/227 on 12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Brazil annexed to the Geneva (1994) Protocol to the General Agreement on Tariffs and Trade the consolidated Schedule III in the nomenclature of the Harmonized System on 29 July 1994 (L/7463/Add.1), which Protocol did not enter into for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provision should now be made for the entry into force of the consolidated Schedule I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III - Brazil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29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9  Offset (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7549963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0:00Z</dcterms:created>
  <dc:creator/>
  <dc:description/>
  <dc:language>en-US</dc:language>
  <cp:lastModifiedBy>Rege</cp:lastModifiedBy>
  <cp:lastPrinted>2006-03-21T09:33:00Z</cp:lastPrinted>
  <dcterms:modified xsi:type="dcterms:W3CDTF">2006-03-22T08:55:00Z</dcterms:modified>
  <cp:revision>14</cp:revision>
  <dc:subject/>
  <dc:title/>
</cp:coreProperties>
</file>