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XIV - Noruega</w:t>
      </w:r>
    </w:p>
    <w:p>
      <w:pPr>
        <w:pStyle w:val="Header"/>
        <w:jc w:val="both"/>
        <w:rPr/>
      </w:pPr>
      <w:r>
        <w:rPr>
          <w:szCs w:val="22"/>
        </w:rPr>
        <w:tab/>
        <w:t>La siguiente comunicación, de fecha 13 de marzo de 2017, se distribuye a petición de la delegación de Norueg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virtud del cuarto examen del acuerdo relativo al comercio de productos farmacéuticos (G/MA/W/102), y de conformidad con la Decisión de 26 de marzo de 1980 (IBDD/275/25), </w:t>
      </w:r>
      <w:r>
        <w:rPr>
          <w:color w:val="000000"/>
        </w:rPr>
        <w:t>Noruega presenta el proyecto de modificaciones de la Lista XIV. Noruega aplicó dichas modificaciones con efecto a partir del 1º de ener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documentos</w:t>
      </w:r>
      <w:r>
        <w:rPr>
          <w:rStyle w:val="FootnoteCharacters"/>
          <w:rStyle w:val="FootnoteAnchor"/>
        </w:rPr>
        <w:footnoteReference w:id="2"/>
      </w:r>
      <w:r>
        <w:rPr/>
        <w:t xml:space="preserve"> presentados son l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Anexo I</w:t>
        <w:tab/>
        <w:t>Lista de denominaciones comunes internacionales;</w:t>
      </w:r>
    </w:p>
    <w:p>
      <w:pPr>
        <w:pStyle w:val="Normal"/>
        <w:rPr/>
      </w:pPr>
      <w:r>
        <w:rPr/>
        <w:t>-</w:t>
        <w:tab/>
        <w:t>Anexo II</w:t>
        <w:tab/>
        <w:t>Lista de prefijos y sufijos para sales, ésteres e hidratos de DCI;</w:t>
      </w:r>
    </w:p>
    <w:p>
      <w:pPr>
        <w:pStyle w:val="Normal"/>
        <w:rPr/>
      </w:pPr>
      <w:r>
        <w:rPr/>
        <w:t>-</w:t>
        <w:tab/>
        <w:t>Anexo III</w:t>
        <w:tab/>
        <w:t>Lista refundida de productos intermedios;</w:t>
      </w:r>
    </w:p>
    <w:p>
      <w:pPr>
        <w:pStyle w:val="Normal"/>
        <w:spacing w:before="0" w:after="240"/>
        <w:rPr/>
      </w:pPr>
      <w:r>
        <w:rPr/>
        <w:t>-</w:t>
        <w:tab/>
        <w:t>Anexo IV</w:t>
        <w:tab/>
        <w:t>Lista de productos farmacéuticos intermedio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 a partir de la fecha del presente documento no se notifica a la Secretaría ninguna objeción, las rectificaciones y modificaciones de la Lista XIV - Noruega se considerarán aprobadas y serán oficialmente certificadas.</w: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international non-proprietary names (INNs) to be added to the list of products receiving duty-free treatment included in Annex 3 to Annex I to Regulation (EEC) No 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21"/>
        <w:gridCol w:w="5400"/>
      </w:tblGrid>
      <w:tr>
        <w:trPr>
          <w:tblHeader w:val="true"/>
          <w:trHeight w:val="255" w:hRule="atLeast"/>
          <w:cantSplit w:val="true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N code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S R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Nam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2 9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9175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ermag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3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9457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deliporf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4 40 3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3748-5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18"/>
                <w:lang w:val="en-US" w:eastAsia="en-US"/>
              </w:rPr>
              <w:t>iodofiltic acid (</w:t>
            </w:r>
            <w:r>
              <w:rPr>
                <w:rFonts w:eastAsia="Times New Roman"/>
                <w:szCs w:val="18"/>
                <w:vertAlign w:val="superscript"/>
                <w:lang w:val="en-US" w:eastAsia="en-US"/>
              </w:rPr>
              <w:t>123</w:t>
            </w:r>
            <w:r>
              <w:rPr>
                <w:rFonts w:eastAsia="Times New Roman"/>
                <w:szCs w:val="18"/>
                <w:lang w:val="en-US" w:eastAsia="en-US"/>
              </w:rPr>
              <w:t xml:space="preserve">I)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68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rodis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6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9798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ocalcit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9 3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150-2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ramepro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6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485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retino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6 3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543-4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enflu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8 1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4022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virim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8516-8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propof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0 90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3133-4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aproxcin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1 1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87-1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amipros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392-3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fimoxif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3449-6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nacalere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33265-6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xel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1524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i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9773-3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ina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3094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so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3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6676-2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holine fenofibr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7353-3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rbaclofen placa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4785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doradr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4085-7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risbam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4750-0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mricas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5129-1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rotirom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56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irategr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8296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bapentin enaca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866-9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cyclin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2844-10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dant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6847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milnacip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8137-3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sdexamfetam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52990-0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lveter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816-4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mbr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9656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nicap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5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171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omalid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033-8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lesoxim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75-3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vif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6458-3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covirim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38750-7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sed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28 00 9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9647-7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r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645-3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lifosfa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8141-41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e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9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mo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1513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lcetrap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19-8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inapar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8832-6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esclom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9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si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8682-5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zati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8569-5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etenkefa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7148-6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nepant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3139-1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dan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2520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liras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8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uccino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5961-8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peluk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1 0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597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silarot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3128-4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ri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695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furam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5883-0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mtriptol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64338-3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rterola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3133-9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bazi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1925-4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livar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1432-2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paglifloz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8457-1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xnebivol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6294-3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845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nebivol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461-5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famur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7570-5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dimez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6775-6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trombopa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6884-9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rax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0528-0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lovarot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6592-4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trombopa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3659-7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tra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263-6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miditraz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7153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ulan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0367-1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xisena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389-0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ipol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7766-7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af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7084-1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cafta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-9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ifamp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9921-1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amore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9460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x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8110-6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fir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0942-0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tri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1034-7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porina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9783-8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nt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2950-2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oxalapladib </w:t>
            </w:r>
          </w:p>
        </w:tc>
      </w:tr>
      <w:tr>
        <w:trPr>
          <w:trHeight w:val="197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8791-2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isopasem manganes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3129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amlodip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4357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nadifl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8147-5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gala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53562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tes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145-2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rogrel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59856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xacerfo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6779-9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imavan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2665-5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pitolisant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1151-1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so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1977-0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a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950-1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opanti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3655-6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pita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290-6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lin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1388-7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sifl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7761-9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viteg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5055-6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erroqu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5041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tiquina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8746-6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mon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5765-4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zen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2950-08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la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1224-6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morex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3029-9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l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387-0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r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4652-8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zampan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8253-3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iflap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1828-5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erbas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0486-9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ipipl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0649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o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9212-1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bafetini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80843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osu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9712-1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i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4910-2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so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838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dir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9550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vip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7318-9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nuser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6057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a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000-3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ut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7257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imasar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32-9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litixo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68270-1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n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1798-3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citen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1571-1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lo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3113-2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lapar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6344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te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5115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o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6460-3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t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25637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trastau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9913-8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3857-8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otrex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4693-2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cagrelo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6296-4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icrivir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6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75351-6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egli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1443-59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lavir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691-0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emelan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3452-1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me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5169-1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ov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36748-4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riba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3289-6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lepatr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0694-9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mopez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9475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rve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9811-0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8282-0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quin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80917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rampan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52292-0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a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25386-6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magace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5814-0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clospo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1629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e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4730-6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ocepre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9735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ivanib alanin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3369-58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019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i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1631-4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a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2105-4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siter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7318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etir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9793-9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vipi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1576-0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lovagat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9305-3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olot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8818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az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1170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pipr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16202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rc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8771-5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elo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03712-6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batocla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4950-8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nob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5114-4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iraglia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4847-3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yrona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178-6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bex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5151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tigap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7221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usala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602-1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figat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7318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tir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957-2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lapre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8084-8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gap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3105-5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0948-9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bic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4466-7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rnakal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4417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padenoso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2962-4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s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3132-3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olitaz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1479-6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savucona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8990-84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isavuconazonium chlor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7723-3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beglitaz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0782-9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naglinat dialanet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0299-7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s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3673-6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ra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948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s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7406-7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del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0937-9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neli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8344-3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nt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0093-2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aro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0345-9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clidinium br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2551-1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o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7623-2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gatol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5479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e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0524-4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olimogene bepiplasm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5446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acetrap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0386-1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adenos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1550-1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il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0707-6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i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7403-0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zilsar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3031-2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zilsartan medoxom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7942-4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dero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7861-0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perminogene perplasm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59961-9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vasir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9901-96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peser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8540-1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filzom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847-6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n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0295-3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nestat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3916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usti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865-2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rquant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4379-7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xelvu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7046-5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lope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0449-7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do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8181-4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acytar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8819-7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sreboxe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3903-6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alvudine tidox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267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apre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22664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odu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5159-5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idrabiotaparinux sodium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8116-0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epito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5619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akal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1-3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ncov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059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paqui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7026-9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nsi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0632-4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fi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2313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ten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00120-9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pom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253-6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pid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833-8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omacetaxine mepesucci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9718-8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rdopruno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9923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amicona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7727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eladen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24684-5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inaber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5311-4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quarflox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84-7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dezol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6054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diprod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8048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lteg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87548-0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grelo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0957-3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etosib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2924-5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idaforolimus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8517-0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midep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265-8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pidoxu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1823-1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pa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9231-0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rac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1635-5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mo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9567-7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ibavi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2012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l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25681-6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abed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003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elan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6251-7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elimogene aliplasmid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4302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iquid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525-6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tucalis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1877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zotarolimus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7904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icox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9169-2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gace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4864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l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3682-0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ecan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9673-5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vo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8970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ri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5200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iri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4213-1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ipi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3424-7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mus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8507-5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denafil carbon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6564-6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siluk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0569-8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vacox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2189-9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rodenaf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39687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livap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1852-5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sbu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78576-6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gle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4731-5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zop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2505-8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l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3984-1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satorv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9055-6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isula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6497-0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ziboten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4121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eldecalcitol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690-0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mefolic ac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82500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bigl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8119-8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binepi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5350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zareli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5371-9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pogl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8949-4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samore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006-6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idecac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2245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dexamethasone cipecil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7864-4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fluticasone furo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1254-7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lonapris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3963-4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biprost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2740-1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osarapro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4153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agoli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37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9799-2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imelte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2577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neperi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3232-5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methylnaltrexone brom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5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6199-0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ofyll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0607-5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otropium br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852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delimotec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07-7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ferric carboxymaltos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2201-2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emogliflozin etabo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0 0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8504-2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sergliflozin etabo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7214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alvespimy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7017-2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berubi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9016-7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ftaroline fosam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8498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lopris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5435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mithromy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5965-2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nopris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7402-2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taspimy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5841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gopil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747-1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anespimy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8898-4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ldipiro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2400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mopene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3409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ylvalo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1 9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41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muloparin sodiu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2921-1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bagovo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0649-3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rukin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8904-2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vituxi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710-27-4 (light chain)</w:t>
            </w:r>
          </w:p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710-25-2 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nakin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5228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itatuzumab bogato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0486-5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ce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15258-4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os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2260-7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fung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957-3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ntene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0188-3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a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7202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pili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0735-0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r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5816-0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x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3512-5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uc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9796-8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la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7010-3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tav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6258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naptumomab estafenatox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8933-51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mo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9142-5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obinutuzu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37334-4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cre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1191-4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telix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2075-3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n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5287-6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tamul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9086-8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doc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92557-43-2 (light chain)</w:t>
            </w:r>
          </w:p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92557-41-0</w:t>
              <w:br/>
              <w:t xml:space="preserve"> 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enatumo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6387-0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p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8127-5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ga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45013-5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remelimu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9986-9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ucotuzumab celmoleuk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28917-1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6731-8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n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2553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tarac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548-3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ravi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548-3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fivi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0266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ne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5610-6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ustekin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2111-3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fliber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5264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taci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9110-2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miner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01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roctocog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9555-1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oetin kapp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2263-1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oetin thet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081-7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lona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7639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miplosti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58-1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hrombin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7936-8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atreptacog alfa (activated)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2960-2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binterferon alfa-2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81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ioba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6138-0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tridecaco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16840-3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enicok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1101-8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oplasminogen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4216-5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acizumab peg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477-4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so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477-9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ve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5019-0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rto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5371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erpasep caltespe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3553-8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ferminogene tadenove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29881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ipogene tiparvove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0735-7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ontusugene ladenovec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1199-5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linaclot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8830-5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sitimagene ceradenovec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21946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ransferrin aldifitox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26-0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ucelipase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5051-9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gloticas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4604-9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aglucerase alfa 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11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2497-0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azoximer brom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prefixes and suffixes which, in combination with the INNs of Annex 3 to Annex I to Regulation (EEC) No 2658/87, describe the salts, esters or hydrates of INNs; these salts, esters and hydrates are free of duty, on condition that they are classifiable in the same six-digit HS subheading as the corresponding INN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t>The references to "International Nonproprietary Names (INN) for pharmaceutical substances, Names for radicals &amp; groups, comprehensive list 2004" are replaced by "International Nonproprietary Names (INN) for pharmaceutical substances, Names for radicals, groups &amp; others, comprehensive list 2007".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t>The following prefixes or suffixes are added: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501"/>
        <w:gridCol w:w="3139"/>
      </w:tblGrid>
      <w:tr>
        <w:trPr>
          <w:tblHeader w:val="true"/>
          <w:trHeight w:val="247" w:hRule="atLeast"/>
          <w:cantSplit w:val="true"/>
        </w:trPr>
        <w:tc>
          <w:tcPr>
            <w:tcW w:w="23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referred prefix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or suffix</w:t>
            </w:r>
          </w:p>
        </w:tc>
        <w:tc>
          <w:tcPr>
            <w:tcW w:w="3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Synonym</w:t>
            </w:r>
          </w:p>
        </w:tc>
        <w:tc>
          <w:tcPr>
            <w:tcW w:w="31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 xml:space="preserve">Systematic name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when different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 xml:space="preserve">alanetil (INNRG) 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[(S)-1-ethoxy-1-oxo-propan-2-yl]amino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alanin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L-alaninate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alapivox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L-alanyl, [(2,2-dimethylpropanoyl)oxy]methyl (INNCN)</w:t>
            </w:r>
          </w:p>
        </w:tc>
      </w:tr>
      <w:tr>
        <w:trPr>
          <w:trHeight w:val="247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ldifi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18"/>
                <w:lang w:val="en-US" w:eastAsia="en-US"/>
              </w:rPr>
              <w:t xml:space="preserve">(4-iminobutane-1,4-diyl)sulfanediyl[(3RS)-2,5-dioxopyrrolidine-1,3-diyl]-1,3-phenylenecarbonyl and forming an N-benzoyl derivative of a primary amine group of diphtheria [550-L-phenylalanine]toxin from </w:t>
            </w:r>
            <w:r>
              <w:rPr>
                <w:i/>
                <w:szCs w:val="18"/>
                <w:lang w:val="en-US" w:eastAsia="en-US"/>
              </w:rPr>
              <w:t>Corynebacterium diphtheriae</w:t>
            </w:r>
            <w:r>
              <w:rPr>
                <w:szCs w:val="18"/>
                <w:lang w:val="en-US" w:eastAsia="en-US"/>
              </w:rPr>
              <w:t>-(26-560)-peptide (INNCN)</w:t>
            </w:r>
          </w:p>
        </w:tc>
      </w:tr>
      <w:tr>
        <w:trPr>
          <w:trHeight w:val="2225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besudo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L-lysyl-L-alanyl-L-serylglycylglycine (linker) fusion protein with des-(365-380)-[As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64</w:t>
            </w:r>
            <w:r>
              <w:rPr>
                <w:color w:val="000000"/>
                <w:szCs w:val="18"/>
                <w:lang w:val="en-US" w:eastAsia="en-US"/>
              </w:rPr>
              <w:t>,Val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07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515</w:t>
            </w:r>
            <w:r>
              <w:rPr>
                <w:color w:val="000000"/>
                <w:szCs w:val="18"/>
                <w:lang w:val="en-US" w:eastAsia="en-US"/>
              </w:rPr>
              <w:t>,Gl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590</w:t>
            </w:r>
            <w:r>
              <w:rPr>
                <w:color w:val="000000"/>
                <w:szCs w:val="18"/>
                <w:lang w:val="en-US" w:eastAsia="en-US"/>
              </w:rPr>
              <w:t>,Gl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606</w:t>
            </w:r>
            <w:r>
              <w:rPr>
                <w:color w:val="000000"/>
                <w:szCs w:val="18"/>
                <w:lang w:val="en-US" w:eastAsia="en-US"/>
              </w:rPr>
              <w:t>,Arg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613</w:t>
            </w:r>
            <w:r>
              <w:rPr>
                <w:color w:val="000000"/>
                <w:szCs w:val="18"/>
                <w:lang w:val="en-US" w:eastAsia="en-US"/>
              </w:rPr>
              <w:t>]exotoxin A (</w:t>
            </w:r>
            <w:r>
              <w:rPr>
                <w:i/>
                <w:color w:val="000000"/>
                <w:szCs w:val="18"/>
                <w:lang w:val="en-US" w:eastAsia="en-US"/>
              </w:rPr>
              <w:t>Pseudomonas aeruginosa</w:t>
            </w:r>
            <w:r>
              <w:rPr>
                <w:color w:val="000000"/>
                <w:szCs w:val="18"/>
                <w:lang w:val="en-US" w:eastAsia="en-US"/>
              </w:rPr>
              <w:t>)-(251-613)-peptide (toxin with region IA and first 16 residues of region IB deleted)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erib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rac-2,3-dihydroxypropyl carbonate (ester)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ipecil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yclohexanecarboxylate (ester), cyclopropanecarboxylate (ester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dalanated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des-B30-alanine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nacarb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{rac-1-[(2-methylpropanoyl)oxy]ethoxy}carbonyl (INNCN)</w:t>
            </w:r>
          </w:p>
        </w:tc>
      </w:tr>
      <w:tr>
        <w:trPr>
          <w:trHeight w:val="321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stafena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glycylglycyl-L-proline (linker) fusion protein with enterotoxin type A (</w:t>
            </w:r>
            <w:r>
              <w:rPr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color w:val="000000"/>
                <w:szCs w:val="18"/>
                <w:lang w:val="en-US" w:eastAsia="en-US"/>
              </w:rPr>
              <w:t>)-(1-33)-peptidyl-L-seryl[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6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7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8</w:t>
            </w:r>
            <w:r>
              <w:rPr>
                <w:color w:val="000000"/>
                <w:szCs w:val="18"/>
                <w:lang w:val="en-US" w:eastAsia="en-US"/>
              </w:rPr>
              <w:t>,Lys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9</w:t>
            </w:r>
            <w:r>
              <w:rPr>
                <w:color w:val="000000"/>
                <w:szCs w:val="18"/>
                <w:lang w:val="en-US" w:eastAsia="en-US"/>
              </w:rPr>
              <w:t>,Ala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1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6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1</w:t>
            </w:r>
            <w:r>
              <w:rPr>
                <w:color w:val="000000"/>
                <w:szCs w:val="18"/>
                <w:lang w:val="en-US" w:eastAsia="en-US"/>
              </w:rPr>
              <w:t>,Ala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2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5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6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8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80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81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4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7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9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0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2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4</w:t>
            </w:r>
            <w:r>
              <w:rPr>
                <w:color w:val="000000"/>
                <w:szCs w:val="18"/>
                <w:lang w:val="en-US" w:eastAsia="en-US"/>
              </w:rPr>
              <w:t>]enterotoxin type E (</w:t>
            </w:r>
            <w:r>
              <w:rPr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color w:val="000000"/>
                <w:szCs w:val="18"/>
                <w:lang w:val="en-US" w:eastAsia="en-US"/>
              </w:rPr>
              <w:t>)-(32-230)-peptide (synthetic superantigen SEA/E-120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texil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thyl, (hexyloxy)carbonyl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fosam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hosphono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glucuronid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β</w:t>
            </w:r>
            <w:r>
              <w:rPr>
                <w:color w:val="000000"/>
                <w:szCs w:val="18"/>
                <w:lang w:val="it-IT" w:eastAsia="en-US"/>
              </w:rPr>
              <w:t>-D-glucopyranosiduronic acid [oside]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medocar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[(5-methyl-2-oxo-1,3-dioxol-4-yl)methoxy]carbonyl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ap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it-IT" w:eastAsia="en-US"/>
              </w:rPr>
              <w:t>protein PAP (</w:t>
            </w:r>
            <w:r>
              <w:rPr>
                <w:i/>
                <w:color w:val="000000"/>
                <w:szCs w:val="18"/>
                <w:lang w:val="it-IT" w:eastAsia="en-US"/>
              </w:rPr>
              <w:t>Phytolacca americana</w:t>
            </w:r>
            <w:r>
              <w:rPr>
                <w:color w:val="000000"/>
                <w:szCs w:val="18"/>
                <w:lang w:val="it-IT" w:eastAsia="en-US"/>
              </w:rPr>
              <w:t xml:space="preserve"> antiviral)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lacarb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(R)-2-methyl-1-[(2-methylpropanoyl)oxy]propoxy}carbonyl) (INNCN)</w:t>
            </w:r>
          </w:p>
        </w:tc>
      </w:tr>
    </w:tbl>
    <w:p>
      <w:pPr>
        <w:pStyle w:val="Normal"/>
        <w:tabs>
          <w:tab w:val="clear" w:pos="567"/>
          <w:tab w:val="left" w:pos="6090" w:leader="none"/>
        </w:tabs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I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pharmaceutical intermediates, i.e. compounds used for the manufacture of finished pharmaceutical products, to be added to the list of products receiving duty-free treatment included in Annex 6 to Annex I to Regulation (EEC) No 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tbl>
      <w:tblPr>
        <w:tblW w:w="9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1680"/>
        <w:gridCol w:w="5365"/>
      </w:tblGrid>
      <w:tr>
        <w:trPr>
          <w:tblHeader w:val="true"/>
          <w:trHeight w:val="285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D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N cod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AS RN</w:t>
            </w:r>
          </w:p>
        </w:tc>
        <w:tc>
          <w:tcPr>
            <w:tcW w:w="5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am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43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99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[4-amino-N-(pyrimidin-2(1H)-ylidene-κN1)benzenesulfonamidato-κO]silver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5 3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1214-2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de-DE" w:eastAsia="en-US"/>
              </w:rPr>
            </w:pPr>
            <w:r>
              <w:rPr>
                <w:szCs w:val="18"/>
                <w:lang w:val="de-DE" w:eastAsia="en-US"/>
              </w:rPr>
              <w:t>(2R,3R)-2,3-dimethylbutane-1,4-diyl bis(4-methylbenzenesulfonate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5 5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1002-1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butyl 2-nitro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3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878-9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-(3-chloropropoxy)-1-methoxy-4-nitrobenze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70-5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{2-[(6-bromohexyl)oxy]ethoxy}methyl)-1,3-dichlorobenze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1432-2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5-bromo-2-chlorobenzyl)phenyl ethyl ether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954-7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methoxydecan-1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309-9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,6-dichlorobenzyl)oxy]ethan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0969-0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2-(2,2,2-trifluoroethoxy)phenoxy]ethyl metha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7145-1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2-(3-methoxyphenyl)ethyl]phen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448-4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methyl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2600-7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(3-chlorophenyl)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2687-4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[(5-bromo-2,3-difluorophenoxy)methyl]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83276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2R)-2-methyloxiran-2-yl]methyl 4-nitro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3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035-3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'-(trifluoromethyl)biphenyl-4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4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752-1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β)-3-hydroxycholest-5-en-24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74-23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(3</w:t>
            </w:r>
            <w:r>
              <w:rPr>
                <w:szCs w:val="18"/>
                <w:lang w:val="en-US" w:eastAsia="en-US"/>
              </w:rPr>
              <w:t>β</w:t>
            </w:r>
            <w:r>
              <w:rPr>
                <w:szCs w:val="18"/>
                <w:lang w:val="en-US" w:eastAsia="en-US"/>
              </w:rPr>
              <w:t>,16</w:t>
            </w:r>
            <w:r>
              <w:rPr>
                <w:szCs w:val="18"/>
                <w:lang w:val="en-US" w:eastAsia="en-US"/>
              </w:rPr>
              <w:t>α</w:t>
            </w:r>
            <w:r>
              <w:rPr>
                <w:szCs w:val="18"/>
                <w:lang w:val="en-US" w:eastAsia="en-US"/>
              </w:rPr>
              <w:t>)-3-hydroxy-16,17-epoxypregn-5-en-20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054-8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heptane-3,5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26-3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Cs w:val="18"/>
                <w:lang w:val="en-US" w:eastAsia="en-US"/>
              </w:rPr>
            </w:pPr>
            <w:r>
              <w:rPr>
                <w:color w:val="333333"/>
                <w:szCs w:val="18"/>
                <w:lang w:val="en-US" w:eastAsia="en-US"/>
              </w:rPr>
              <w:t>6-chlorohex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6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64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odomethyl piva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328-9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methylhex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9-66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2-propylpen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51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nyl 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1209-0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77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fr-FR" w:eastAsia="en-US"/>
              </w:rPr>
            </w:pPr>
            <w:r>
              <w:rPr>
                <w:szCs w:val="18"/>
                <w:lang w:val="fr-FR" w:eastAsia="en-US"/>
              </w:rPr>
              <w:t>trans-4-(propan-2-yl)cyclohex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900-3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fluoro-2-methylbenzoyl 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625-0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hydrogen 3-sulfonatobenz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7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-7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ethyl ethyl(pentan-2-yl)propanedi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592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'-chloro-2'-hydroxy-3'-nitrobiphenyl-3-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2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-hydroxytricyclo[3.3.1.1(3,7)]dec-1-yl)(oxo)acet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480-5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5-bis(2,2,2-trifluoroethoxy)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51-6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α,5β)-3-hydroxy-7-oxocholan-24-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179-2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2-[4-(2,2-dichlorocyclopropyl)phenoxy]-2-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141-6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5-{[4-(cyclopentyloxy)-2-hydroxyphenyl]carbonyl}-2-hydroxyphenyl)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920 90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52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hydroxymethyl)-5-methyl-1,3-dioxol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4477-6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1-[3,5-bis(trifluoromethyl)phenyl]-N-methyl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608-7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S)-2-(3,4-difluorophenyl)cyclopropanaminium (2R)-hydroxy(phenyl)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4457-0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,3-dihydro-1H-inden-2-yl)propan-2-amin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717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4-chloro-3-ethylphenyl)ethanamin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benzyl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717-43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4-tert-butylbenzyl)-2-(4-chloro-3-ethylphenyl)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51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812-2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4-[(4-fluorophenyl)methyl]-2-nitro-1,4-benzenedi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455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1-(5-bromo-2,3-difluorophenoxy)-3-{[1-(2,3-dihydro-1H-inden-2-yl)-2-methylpropan-2-</w:t>
              <w:br/>
              <w:t>yl]amino}propan-2-ol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2-(chloromethyl)-4-(dibenzylamino)phenyl]methanol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-5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ntimonic acid -- 1-deoxy-1-(methylamino)-D-glucitol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455-8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(2E)-3-(3-{[(2R)-3-{[1-(2,3-dihydro-1H-inden-2-yl)-2-methylpropan-2-yl]amino}-2-hydroxypropyl]oxy}-4,5-difluorophenyl)prop-2-en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2686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(3-{[(2R)-3-{[1-(2,3-dihydro-1H-inden-2-yl)-2-methylpropan-2-yl]amino}-2-hydroxypropyl]oxy}-4,5-difluorophenyl)propan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059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4-(aminomethyl)phenoxy]-N,N-dimethyl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8133-3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E)-4-(dimethylamino)but-2-enoic acid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0300-0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S,5R)-3-amino-5-methyloct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03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S,5R)-3-amino-5-methyloctanoic acid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-aminocyclopropyl)-2,3,5-trifluoro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8949-8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fluoro-L-leucine -- ethyl hydrogen sulf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68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(dimethylamino)-2-phenyl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619-2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'-aminobiphenyl-3-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2834-1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(2S)-1-ethoxy-1-oxopentan-2-yl]-L-alan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33-8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2-amino-2-phenyl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70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iphenylacetic acid -- 4-{(1R)-2-[(6-{2-[(2,6-dichlorobenzyl)oxy]ethoxy}hexyl)amino]-1-hydroxyethyl}-2-(hydroxymethyl)phenol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2009-4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malon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55-5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eth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442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tert-butoxycarbonyl)amino]-3-hydroxytricyclo[3.3.1.1(3,7)]dec-1-yl}acet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993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aminobenzamid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080-4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-4-{[(5-fluoro-2-methylphenyl)carbonyl]amino}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7374-0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methyl-4-{[(2-methylphenyl)carbonyl]amino}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-carbamoylcyclopropyl)-2,3,5-trifluorobenz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1-(acetylamino)cyclopropyl]-2,3,5-trifluoro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8166-2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[(2-methylphenyl)carbonyl]amino}benz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812-2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{4-[(4-fluorobenzyl)amino]-2-nitrophenyl}carbam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316-4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[(5-chloro-2-nitrophenyl)(phenyl)amino]-3-oxo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6173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1S,2S,3S,4R)-3-[(1S)-1-amino-2-ethylbutyl]-4-[(tert-butoxycarbonyl)amino]-2-hydroxycyclopentane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2-2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benzyloxycarbonyl-L-alan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996-9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cyclohexyl-5-hydroxypent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9494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ropyl {4-[2-(diethylamino)-2-oxoethoxy]-3-ethoxyphenyl}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5 1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5136-6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amino-4-[2-(1,3-dioxo-1,3-dihydro-2H-isoindol-2-yl)ethoxy]but-2-e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5425-3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6023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yano-N-(2,4-dichloro-5-methoxyphenyl)acet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1769-0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yclopentylprop-2-ene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099-8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bromoacetyl)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554-4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5-diethoxy-3-fluorobenzene-1,2-di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370-7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hydroxybenzene-1,3-dicarbo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481-2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{[(2'-cyanobiphenyl-4-yl)methyl]amino}-3-nitrobenz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0035-1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{[(2,5-dioxopyrrolidin-1-yl)oxy]carbonyl}oxy)ethyl 2-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0656-4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hydroxy-2-(trifluoromethyl)butanehydraz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759-1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2-[(2-methoxy-2-oxoethoxy)imino]-3-oxobutan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3927-6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(2Z)-chloro[2-(4-methoxyphenyl)hydrazinylidene]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671-2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,2-dihydroxy-4-methylbenz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080-6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2Z)-2-[(2-methoxy-2-oxoethoxy)imino]-3-oxobut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8544-5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-2-[(2-methoxy-2-oxoethoxy)imino]-3-oxo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59-6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4-chlorophenyl)sulfanyl]phenyl}acet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513-2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-N-(2-sulfanylphenyl)cyclohexane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0035-0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{[(methylsulfanyl)carbonyl]oxy}ethyl 2-methyl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340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2,2-trifluoro-1-[4'-(methylsulfonyl)biphenyl-4-yl]ethan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759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,4-diethoxybenzenecarbothio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048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methylbenzenecarbothiohydraz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82-9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-bromoethenyl)(trimethyl)sila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922-8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4R)-4-[[(1,1-dimethylethyl)dimethylsilyl]oxy]-N-methoxy-N,2-dimethyl-7-oxohept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922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4R)-4-{[tert-butyl(dimethyl)silyl]oxy}-N-methoxy-N,2-dimethyloct-7-e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355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R)-2-bromo-7-{[tert-butyl(diphenyl)silyl]oxy}hept-1-en-4-yl 4-methyl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69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-chloro-2-methoxyphenyl)boron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1278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1R,5S)-5-[dimethyl(phenyl)silyl]-2-{[(2-methoxypropan-2-yl)oxy]methyl}cyclopent-2-en-1-yl]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1278-0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(4S,5R)-5-[(benzyloxy)methyl]-4-[dimethyl(phenyl)silyl]cyclopent-1-en-1-yl}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6967-1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fluoro-5-methylphenyl)-3-[4-(4,4,5,5-tetramethyl-1,3,2-dioxaborolan-2-yl)phenyl]urea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2732-5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1,3,2-dioxaborinan-2-yl)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411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trimethylsilyl)pent-4-e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3128-1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)-1,5:7,10-dianhydro-12,13-bis-O-[tert-butyl(dimethyl)silyl]-2,3,4,6,8,11-hexadeoxy-1-{2-[(2S,5S)-5-(3-hydroxypropyl)-3-methylidenetetrahydrofuran-2-yl]ethyl}-3-methyl-9-O-methyl-4-methylidene-8-[(phenylsulfonyl)methyl]-D-arabino-D-altro-tridecit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1045-1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 xml:space="preserve">(1S,3S,6S,9S,12S,14R,16R,18S,20R,21R,22S,26R,29S,31R,32S,33R,35R,36S)-20-[(2S)-3-amino-2-hydroxypropyl]-21-methoxy-14-methyl-8,15-bis(methylene)-2,19,30,34,37,39,40,41-octaoxanonacyclo[24.9.2.13,32.13,33.16,9.112,16.018,22.029,36.031,35]hentetracontan-24-one methanesulfonate 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6069-8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S)-4-(fluoromethyl)dihydrofuran-2(3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106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phenyl-3-oxabicyclo[3.1.0]hex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34-8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2-oxo-2H-chromene-6-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4-fluorophenyl)-7-(isothiocyanatomethyl)-2H-chrome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[(2,4-dihydroxyphenyl)carbonyl]-2H-chrome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[(2,4-dimethoxyphenyl)carbonyl]-2H-chromen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2342-0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2-(benzylamino)-1-(2,2-dimethyl-4H-1,3-benzodioxin-6-yl)ethanol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541-2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S,3R,4R,5R)-4-azido-2-{[(4aR,6S,7R,8S,8aR)-7,8-bis(benzyloxy)-2-phenylhexahydropyrano[3,2-d][1,3]dioxin-6-yl]oxy}-6,8-dioxabicyclo[3.2.1]oct-3-yl 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1432-2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1S)-2,3,4,6-tetra-O-acetyl-1,5-anhydro-1-[4-chloro-3-(4-ethoxybenzyl)phenyl]-D-glucit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597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(2E)-1,2,6,7-tetrahydro-8H-indeno[5,4-b]furan-8-ylideneeth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08-9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3-chloropropyl)-2-(4-fluorophenyl)-1,3-dioxola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4693-5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[(3aS,4R,6S,6aR)-6-hydroxy-2,2-dimethyltetrahydro-3aH-cyclopenta[d][1,3]dioxol-4-yl]carbamate</w:t>
            </w:r>
          </w:p>
        </w:tc>
      </w:tr>
      <w:tr>
        <w:trPr>
          <w:trHeight w:val="171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954-9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6(2Z,3R)]-3-O-decyl-2-deoxy-6-O-[2-deoxy-3-O-(3-metoxydecyl)-6-methyl-2-[(1-oxo-11-octadecenyl)amino]-4-O-phosphono-β-D-glucopyranosyl]-2-[(1,3-dioxotetradecyl)amino]-α-D-glucopyranose 1-(dihydrogen phosphate) tetrasodium salt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172-5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1,6-di-O-acetyl-2-azido-3,4-di-O-benzyl-2-deoxy-D-glucopyranos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597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-[(8S)-1,6,7,8-tetrahydro-2H-indeno[5,4-b]furan-8-yl]ethanamin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66860-5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2-oxoethyl{3-[trans-5-(6-methoxynaphthalen-1-yl)-1,3-dioxan-2-yl]propyl}carbam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766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chloromethyl)-6-methyl-1,3-benzodiox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9624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hydroxymethyl)-4-phenyl-3,4-dihydro-2H-chromen-2-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60404-5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but-2-yne-1,4-diol -- methyl 1-C-[4-chloro-3-(4-ethoxybenzyl)phenyl]-α-D-glucopyranosid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26-3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sodium 5,5'-[(2-hydroxypropane-1,3-diyl)bis(oxy)]bis(4-oxo-4H-chromene-2-carboxylate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4254-8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ethyl (3aR,7R,7aR)-2,2-dimethyl-7-[(methylsulfonyl)oxy]-3a,6,7,7a-tetrahydro-1,3-benzodioxole-5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541-2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2S,3S,4S,5S,6S)-6-{[(1S,2S,3S,4R,5R)-3-(acetyloxy)-4-azido-6,8-dioxabicyclo[3.2.1]oct-2-yl]methyl}-4,5-bis(benzyloxy)-3-hydroxytetrahydro-2H-pyran-2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869-9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methyl 6-O-acetyl-4-O-(2-O-acetyl-3-O-benzyl-6-methyl-α-L-idopyranuronosyl)-3-O-benzyl-2-{[(benzyloxy)carbonyl]amino}-2-deoxy-α-D-glucopyranos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677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(4S)-3-(4-chlorophenyl)-N-methyl-4-phenyl-4,5-dihydro-1H-pyrazole-1-carboximidamide 2,3-dihydroxybutaned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048-6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3,4-dimethylphenyl)-5-methyl-2,4-dihydro-3H-pyrazol-3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675-2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4-chlorophenyl)-N-methyl-4-phenyl-4,5-dihydro-1H-pyrazole-1-carboximid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8026-8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methyl-1-(propan-2-yl)-4-[4-(propan-2-yloxy)benzyl]-1,2-dihydro-3H-pyrazol-3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3921-1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{[3,5-diethyl-1-(2-hydroxyethyl)-1H-pyrazol-4-yl]oxy}benzene-1,3-di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902-5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bromo-4-nitro-1H-imidaz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57531-3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-4-nitro-1H-imid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0164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1,1-dimethylethyl)-N-[(9H-fluoren-9-ylmethoxy)carbonyl]-1-(triphenylmethyl)-L-histidyl-2-methylalanyl-L-α-glutamylglyc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2074-9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</w:t>
            </w:r>
          </w:p>
        </w:tc>
      </w:tr>
      <w:tr>
        <w:trPr>
          <w:trHeight w:val="11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166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 tetra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1470-3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'-(2-methyl-4,5-dihydro-1H-imidazol-1-yl)biphenyl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5978-4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+)-5-[6-(1-methyl-1H-pyrazol-4-yl)pyridin-3-yl]-1-azabicyclo[3.2.1]octa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170-4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,5S)-3-(5,6-dichloropyridin-3-yl)-3,6-diazabicyclo[3.2.0]heptane 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41705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phenyl[(2R)-piperidin-2-yl]ethanoic acid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910-1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hydroxy(phenyl)ethanoic acid -- (2R)-2-(4-fluoro-2-methylphenyl)piperidin-4-on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aR,6aR)-1-(pyridin-3-yl)octahydropyrrolo[3,4-b]pyrrol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0882-5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aR,6aR)-1-(pyridin-3-yl)octahydropyrrolo[3,4-b]pyrrol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4618-2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piperidin-3-amine di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2580-5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R,4R)-1-benzyl-N,4-dimethylpiperidin-3-amine di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262-4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S)-1-butyl-N-(2,6-dimethylphenyl)piperid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812-8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3S,4R)-4-(4-fluorophenyl)-1-methylpiperidin-3-yl]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068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3S,4S)-4-amino-1-(5,6-dichloropyridin-3-yl)pyrrolidin-3-yl]methanol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022-1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{4-[({[2-oxo-3-(propan-2-yl)-2,3-dihydro-1H-benzimidazol-1-yl]carbonyl}amino)methyl]piperidin-1-yl}methyl)cyclobut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21-9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pyridin-4-yl)pyridinium chloride hydrochlorid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72776-12-2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,1'-binaphthalene-2,2'-diol --</w:t>
              <w:br/>
              <w:t>5-methoxy-2-{(S)-[(4-methoxy-3,5-dimethylpyridin-2-yl)methyl]sulfinyl}-1H-benzimidazole</w:t>
              <w:br/>
              <w:t>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022-19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4-{[(tert-butoxycarbonyl)amino]methyl}piperidin-1-yl)methyl]cyclobutane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3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8-dimethyl-5-[2-(6-methylpyridin-3-yl)ethyl]-2,3,4,5-tetrahydro-1H-pyrido[4,3-b]ind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9687-7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-chloro-4-nitrophenoxy)methyl]pyr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2321-0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methyl(pyridin-2-yl)amino]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405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methyl-3-[(2S)-pyrrolidin-2-ylmethoxy]pyridine 2,3-dihydroxybutaned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6637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3,3'-piperidine-1,4-diyldipropan-1-ol 4-methylbenzenesulfon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8150-6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ethyl-5-methyl-4-(2-chlorophenyl)-2-{[2-(1,3-dioxo-1,3-dihydro-2H-isoindol-2-yl)ethoxy]methyl}-6-methyl-1,4-dihydropyridine-3,5-di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100-5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ethylamino)piperidine-4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bis(N'-hydroxybenzenecarboximidamide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7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bis[N'-(acetyloxy)benzenecarboximidamide]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3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dibenzenecarboximidamide trihydrochloride penta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,4'-[piperidine-1,4-diylbis(propane-3,1-diyloxy)]di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750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(3-nitropyridin-2-yl)amino]phe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6109-9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4-[4-(trifluoromethoxy)phenoxy]piperidin-1-yl}phenol 4-methyl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7889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bromo-2,6-diethylpyridin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1882-4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hydroxybenzoic acid -- (2S,4E)-N-methyl-5-[5-(propan-2-yloxy)pyridin-3-yl]pent-4-en-2-amin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068-4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5,6-dichloro-N-(2,2-dimethoxyethyl)pyridin-3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72-9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5-chloropyridin-2-amine 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8692-3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chloroacetyl)pyridine-2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0349-5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chloro-3-(6-methoxypyridin-3-yl)-N,N,5-trimethyl-4-oxo-4,5-dihydro-3H-pyridazino[4,5-b]indole-1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909-9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nzyl 2-(4-fluoro-2-methylphenyl)-4-oxo-3,4-dihydropyridine-1(2H)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880-1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[(3-endo)-8-methyl-8-azabicyclo[3.2.1]oct-3-yl)acet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8797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{[(2S)-3-{[1-(4-chlorobenzyl)piperidin-4-yl]amino}-2-hydroxy-2-methylpropyl]oxy}-4-hydroxyphen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(S)-1-azabicyclo[2.2.2]oct-2-yl(phenyl)methyl]-2,6-dichloro-3-(trifluoromethyl)benzamid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9003-6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hydrogen [1-hydroxy-1-phosphono-2-(pyridin-3-yl)ethyl]phosphonate hemipenta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7716-9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3-chloro-4-[(cyclopropylcarbamoyl)amino]phenoxy}-7-methoxyquinoline-6-carboxamide methanesulfon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1-5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ethylbutyl (3S,4aS,6S,8aR)-6-[3-chloro-2-(1H-tetrazol-5-yl)phenoxy]decahydro-3-isoquinolinecarboxylat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733-3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benzyl (3S)-6,7-dimethoxy-1,2,3,4-tetrahydroisoquinoline-3-carboxylat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3-9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6S,8aR)-6-hydroxy-2-(methoxycarbonyl)decahydroisoquinoline-3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0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6S,8aR)-6-[3-chloro-2-(2H-tetrazol-5-yl)phenoxy]decahydro-3-isoquinolinecarboxylic acid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388-9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8aR)-2-(methoxycarbonyl)-6-oxodecahydroisoquinoline-3-carboxylic acid --</w:t>
              <w:br/>
              <w:t>(1R)-1-phenylethanamine (1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8210-1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4-{[(2S,4R)-4-[acetyl(4-chlorophenyl)amino]-2-methyl-3,4-dihydroquinolin-1(2H)-yl]carbonyl}phenoxy)-2,2-dimethylbutanoic acid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[(3R)-3-{3-[(E)-2-(7-chloroquinolin-2-yl)ethenyl]phenyl}-3-({[1-(hydroxymethyl)cyclopropyl]methyl}sulfanyl)propyl]benz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848133-7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4-chloro-3-cyano-7-ethoxyquinolin-6-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9490-2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,3-difluoropyrrolidin-1-yl){(2S,4S)-4-[4-(pyrimidin-2-yl)piperazin-1-yl]pyrrolidin-2-yl}methan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4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78-4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cyclopentyl-3-[4-(7H-pyrrolo[2,3-d]pyrimidin-4-yl)-1H-pyrazol-1-yl]propanenitri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4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7187-3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8R)-8-(3,5-difluorophenyl)-10-oxo-6,9-diazaspiro[4.5]dec-9-yl]acet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058-4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4-fluorobenzyl)sulfanyl]-4-oxo-4,5,6,7-tetrahydro-1H-cyclopenta[d]pyrimidin-1-yl}acet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hydroxy-2,3-bis(phenylcarbonyl)butanedioic acid -- ethyl [(8R)-8-(3,5-difluorophenyl)-10-oxo-6,9-diazaspiro[4.5]dec-9-yl]acet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213-6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2,4-dichloro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34-2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4-dichloropyrimid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148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4-fluorobenzyl)sulfanyl]-1,5,6,7-tetrahydro-4H-cyclopenta[d]pyrimidin-4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5758-9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6-chloro-3-methyl-2,4-dioxo-3,4-dihydropyrimidin-1(2H)-yl)methyl]benzonitri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4815-7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3-(6-{[2-(2,4-dichlorophenyl)ethyl]amino}-2-methoxypyrimidin-4-yl)phenyl]-2-methylpropanoic acid phosph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22543-3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ethyl[3-({4-[(5-{2-[(3-fluorophenyl)amino]-2-oxoethyl}-1H-pyrazol-3-yl)amino]quinazolin-7-yl}oxy)propyl]amino}ethyl dihydrogen phosph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2066-9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9-{(1S,3R,4S)-3-[(benzyloxy)methyl]-4-[dimethyl(phenyl)silyl]-2-methylidenecyclopentyl}-1,9-dihydro-6H-purin-6-one -- methanesulfonate (2:1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0737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(3R,4R)-4-methyl-3-[methyl(7H-pyrrolo[2,3-d]pyrimidin-4-yl)amino]piperidin-1-yl}-3-oxopropanenitrile 2-hydroxypropane-1,2,3-tri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37917-1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[6-(ethylsulfonyl)pyridin-3-yl]oxy}-5-{[(2S)-1-hydroxypropan-2-yl]oxy}benzoic acid -- 1,4-diazabicyclo[2.2.2]octane (2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2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H-pyrazol-4-yl)-7-{[2-(trimethylsilyl)ethoxy]methyl}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80-2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-dichloro-2-methyl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783-1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-dichloro-5-nitro-2-(propylsulfanyl)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80-69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chloro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379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yclopentylpiperazin-1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112-4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methylpiperazine-1-carbonyl chlorid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benzylamino)-2-(3-methoxyphenyl)-7-(4-methylpiperazin-1-yl)[1,2,4]triazolo[1,5-a]quinoline-4-carbonitrile -- (2E)-but-2-enedioate (2:1) 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293-9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5,7-dimethyl[1,2,4]triazolo[1,5-a]pyrimidine-2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9688-0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(benzyloxy)-6-methoxyquinazolin-4(3H)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4731-7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pyrimidin-4-yl)-2,3-dimethyl-2H-indazol-6-am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fluoro-3-methyl-1H-indol-1-yl)-4-methyl-2-(pyridin-2-yl)pyrimidine-5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41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-)-3-{3-bromo-4-[(2,4-difluorobenzyl)oxy]-6-methyl-2-oxopyridin-1(2H)-yl}-N,4-dimethylbenz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5663-7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)-1-amino-3-methyl-1,3,4,5-tetrahydro-2H-3-benzazepin-2-on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3452-1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S)-1-[(2S,3S,11bS)-2-amino-9,10-dimethoxy-1,3,4,6,7,11b-hexahydro-2H-pyrido[2,1-a]isoquinolin-3-yl]-4-(fluoromethyl)pyrrolidin-2-on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62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2-oxo-1,2-dihydroquinolin-4-yl)alan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760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hloro-1-(4-nitrophenyl)-5,6-dihydropyrid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76-1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bromomethyl)quinol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57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,7,8-tetrahydroquinoline-2,5(1H,3H)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197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hydroxy-3,4-dihydroquinol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24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hydroxy-3,4-dihydroquinolin-2(1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759-9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1-(4-methoxyphenyl)-6-(4-nitrophenyl)-7-oxo-4,5,6,7-tetrahydro-1H-pyrazolo[3,4-c]pyridine-3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614-91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1-(4-methoxyphenyl)-7-oxo-6-[4-(2-oxopiperidin-1-yl)phenyl]-4,5,6,7-tetrahydro-1H-pyrazolo[3,4-c]p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379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4-hydroxy-6-methyl-2-oxopyridin-1(2H)-yl)-4-methylbenz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,3S,5S)-2-azabicyclo[3.1.0]hexane-3-carboxamide metha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9735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1-({4-[(4-fluoro-2-methyl-1H-indol-5-yl)oxy]-5-methylpyrrolo[2,1-f][1,2,4]triazin-6-yl}oxy)propan-2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077-1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1-(tert-butoxycarbonyl)azetidine-2-carboxylic acid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1916-9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N-{4-[(Z)-amino(methoxyimino)methyl]benzyl}-1-{(2R)-2-[3-chloro-5-(difluoromethoxy)phenyl]-2-hydroxyethanoyl}azetidine-2-carboxamide -- benzenesulphonic acid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875-9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2S,3aS,7aS)-octahydro-1H-indole-2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8846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,3S)-2,3-bis[(phenylcarbonyl)oxy]butanedioic acid -- ethyl (3aR,6aR)-hexahydropyrrolo[3,4-b]pyrrole-5(1H)-carboxylate (1:1)</w:t>
            </w:r>
          </w:p>
        </w:tc>
      </w:tr>
      <w:tr>
        <w:trPr>
          <w:trHeight w:val="285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0164-3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S,8S,11S,14S,17S,20S,23S,26S,29S,32S,35S,38S)-5-(3-amino-3-oxopropyl)-20-benzyl-23-[(2S)-butan-2-yl]-14,38-bis{4-[(tert-butoxycarbonyl)amino]butyl}-29-{[1-(tert-butoxycarbonyl)-1H-indol-3-yl]methyl}-17-(3-tert-butoxy-3-oxopropyl)-1-(1H-fluoren-9-yl)-8,11,26,41,41-pentamethyl-32-(2-methylpropyl)-3,6,9,12,15,18,21,24,27,30,33,36,39-tridecaoxo-35-(propan-2-yl)-2-oxa-4,7,10,13,16,19,22,25,28,31,34,37,40-tridecaazadotetracontan-42-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62-5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nitrobenzyl)-1H-pyrrole-2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81-4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propan-2-yl)-1,3-dihydro-2H-benzimidazol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170-1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tert-butoxycarbonyl)-2-methyl-D-prol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6967-1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4-(3-amino-1H-indazol-4-yl)phenyl]-3-(2-fluoro-5-methylphenyl)urea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4-(3-amino-1H-indazol-4-yl)phenyl]-3-(2-fluoro-5-methylphenyl)urea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473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methyl-2H-indazol-6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86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2,8-dimethyl-2,3,4,5-tetrahydro-1H-pyrido[4,3-b]ind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2444-0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R)-2-methylpyrrolidin-2-yl]-1H-benzimidazole-4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2445-3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S)-2-methylpyrrolidin-2-yl]-1H-benzimidazole-4-carboxamid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457-2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,3-difluoropyrrolidin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9463-8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5-[(2R)-2-aminopropyl]-7-cyano-2,3-dihydro-1H-indol-1-yl}propyl benzoate (2R,3R)-2,3-dihydroxybutanedi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321-9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oxo-3,4-dihydropyrazine-2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2490-0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(4-fluoro-2-methyl-1H-indol-5-yl)oxy]-5-methylpyrrolo[2,1-f][1,2,4]triazin-6-yl 2,2-dimethyl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2436-9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amino-8-(2,5-dimethoxyphenyl)-N-propylcinnoline-3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2437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amino-8-(2-fluoro-6-methoxyphenyl)-N-propylcinnoline-3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8385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4-fluoro-2-methyl-1H-indol-5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3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2-chloro-6-fluorophenyl)-2H-tetraz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963-4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4-chlorobutyl)-1-cyclohexyl-1H-tetr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6143-5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[(4-bromo-2-chlorophenyl)amino]-4-fluoro-N-(2-hydroxyethoxy)-1-methyl-1H-benzimidazole-6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5-fluoro-1-(3-fluorobenzyl)-N-(1H-indol-5-yl)-1H-indol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2206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methyl-4-oxo-1,4-dihydropyrrolo[2,1-f][1,2,4]triazin-6-yl 2,2-di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9793-8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bromo-3-oxo-3,4-dihydropyraz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37606-7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fluoro-3-oxo-3,4-dihydropyrazine-2-carbonitrile -- N-cyclohexylcyclohexanamin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1953-36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iodo-1H-indaz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076-4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,9-difluoro-5-methyl-1-oxo-6,7-dihydro-1H,5H-pyrido[3,2,1-ij]quinoline-2-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602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H-carbazol-4-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641-3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benzyl (2S,3aR,7aS)-octahydro-1H-indole-2-carboxylat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269-8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benzyl (2S,3aS,6aS)-octahydrocyclopenta[b]pyrrole-2-carboxylate hydrochloride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12065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ethyl 2-amino-9,10-dimethoxy-1,6,7,11b-tetrahydro-4H-pyrido[2,1-a]isoquinol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1707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6-bromo-5-hydroxy-1-methyl-2-[(phenylsulfanyl)methyl]-1H-indole-3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152-9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7-(3-aminopyrrolidin-1-yl)-1-(2,4-difluorophenyl)-6-fluoro-4-oxo-1,4-dihydro-1,8-naphth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481-4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1-[(2'-cyanobiphenyl-4-yl)methyl]-2-ethoxy-1H-benzimidazole-7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1-tert-butyl-2-hydroxy-1H-pyrrolo[2,3-b]p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688-1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2-[(benzyloxy)carbonyl]-L-glutaminyl-L-asparaginyl-S-benzyl-L-cysteinyl-L-prolyl-L-leucylglyci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440-6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1S,3S,5S)-3-carbamoyl-2-azabicyclo[3.1.0]hexane-2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3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2S)-2-carbamoyl-2,3-dihydro-1H-pyrrole-1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4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[(1S)-2-[(1S,3S,5S)-3-cyano-2-azabicyclo[3.1.0]hex-2-yl]-1-(3-hydroxytricyclo[3.3.1.1(3,7)]dec-1-yl)-2-oxoethyl]carbam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6359-2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ethyl 2-((R)-3-(3-((E)-2-(7-chloroquinolin-2-yl)vinyl)phenyl)-3-(((1-(hydroxymethyl)cyclopropyl)methyl)sulfanyl)propyl)benzoate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0130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Z)-[(acetyloxy)imino](2-amino-1,3-thiazol-4-yl)ethano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8672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Z)-{[(1-tert-butoxy-2-methyl-1-oxopropan-2-yl)oxy]imino}[2-(tritylamino)-1,3-thiazol-4-yl]eth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36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Z)-5-(4-fluorobenzylidene)-1,3-thiazolidine-2,4-di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4-2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N-(2-chloro-6-methylphenyl)-1,3-thiazole-5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6920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chloro-4-({4-methyl-2-[4-(trifluoromethyl)phenyl]-1,3-thiazol-5-yl}methoxy)phenyl]-1,2,4-oxadiazol-5(4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2253-3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2-chloro-4-methoxy-5-methylphenyl)-N-[(1S)-2-cyclopropyl-1-(3-fluoro-4-methylphenyl)ethyl]-5-methyl-N-(prop-2-yn-1-yl)-1,3-thiazol-2-am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36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L-lysine -- {[(2R,3R)-3-[4-(4-cyanophenyl)-1,3-thiazol-2-yl]-2-(2,4-difluorophenyl)-1-(1H-1,2,4-triazol-1-</w:t>
              <w:br/>
              <w:t>yl)butan-2-yl]oxy}methyl dihydrogen phosphate -- ethanol (1:1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4-0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-6-methylphenyl)-2-[(6-chloro-2-methylpyrimidin-4-yl)amino]-1,3-thiazole-5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660-0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(2Z)-(2-amino-1,3-thiazol-4-yl)(hydroxyimino)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381-5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-benzothiophen-5-yl)acetic acid</w:t>
            </w:r>
          </w:p>
        </w:tc>
      </w:tr>
      <w:tr>
        <w:trPr>
          <w:trHeight w:val="171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01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1,2-anhydro-4-C-{(1E,3E)-4-[(1S,2S,3E,5R,6R,9R)-5-(1-carboxylato-4-cycloheptylpiperazin-2-yl)-6,9-dihydroxy-2,6-dimethyl-11-oxooxacyclododec-3-en-1-yl]penta-1,3-dien-1-yl}-3,5-dideoxy-1-[(2R,3S)-3-hydroxypentan-2-yl]-D-erythropentit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099-9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2R)-3'H-spiro[4-azabicyclo[2.2.2]octane-2,2'-furo[2,3-b]pyridine]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100-8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3'H-spiro[4-azabicyclo[2.2.2]octane-2,2'-furo[2,3-b]pyridine] (S,S)-2,3-dihydroxybutanedi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1599-4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3R,4R,5R)-2-(4-amino-5-fluoro-2-oxopyrimidin-1(2H)-yl)-2-fluoro-5-methyltetrahydrofuran-3,4-diyl diacet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0270-6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3S,4R)-5-(4-amino-2-oxopyrimidin-1(2H)-yl)-2-azido-2-{[(2-methylpropanoyl)oxy]methyl}tetrahydrofuran-3,4-diyl bis(2-methylpropanoate) hydrochloride</w:t>
            </w:r>
          </w:p>
        </w:tc>
      </w:tr>
      <w:tr>
        <w:trPr>
          <w:trHeight w:val="142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5121-0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-{[(2R,3S)-2-{(1R)-1-[3,5-bis(trifluoromethyl)phenyl]ethoxy}-3-(2-fluorophenyl)morpholin-4-yl]methyl}-5-oxo-2,5-dihydro-1H-1,2,4-triazol-1-yl)phosphonic acid -- 1-deoxy-1-(methylamino)-D-glucitol (1:2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680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10-[1-(acetylamino)cyclopropyl]-9-fluoro-3-methyl-7-oxo-2,3-dihydro-7H-[1,4]oxazino[2,3,4-ij]quinoline-6-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33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N,N-dimethyl-3-(naphthalen-1-yloxy)-3-(thiophen-2-yl)propan-1-am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413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6R,9S,12R,15S,18R,21S,24R)-6,18-dibenzyl-4,10,12,16,22,24-hexamethyl-3,9,15,21-tetrakis(2-methylpropyl)-1,7,13,19-tetraoxa-4,10,16,22-tetraazacyclotetracosane-2,5,8,11,14,17,20,23-oct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68-3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R)-3-(6-{2-[(2,6-dichlorobenzyl)oxy]ethoxy}hexyl)-5-(2,2-dimethyl-4H-1,3-benzodioxin-6-yl)-1,3-oxazolidin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2339-7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nl-NL" w:eastAsia="en-US"/>
              </w:rPr>
            </w:pPr>
            <w:r>
              <w:rPr>
                <w:szCs w:val="18"/>
                <w:lang w:val="nl-NL" w:eastAsia="en-US"/>
              </w:rPr>
              <w:t>(5R)-5-(2,2-dimethyl-4H-1,3-benzodioxin-6-yl)-1,3-oxazolidin-2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7130-2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6R)-6-cyclopentyl-6-[2-(2,6-diethylpyridin-4-yl)ethyl]-3-[(5,7-dimethyl[1,2,4]triazolo[1,5-a]pyrimidin-2-yl)methyl]-4-hydroxy-5,6-dihydro-2H-pyr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335-4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(S)-3-(dimethylamino)-1-(thiophen-2-yl)propan-1-ol 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2647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(2R,3S,4R,5R)-2-azido-5-(2,4-dioxo-3,4-dihydropyrimidin-1(2H)-yl)-3,4-bis[(phenylcarbonyl)oxy]tetrahydrofuran-2-yl}methyl 3-chlorobenz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1-{4-[2-(4-fluorophenyl)-1,3-dioxolan-2-yl]butyl}-1,2,3,6-tetrahydropyridin-4-yl)-1,3-dihydro-2H-benzimidazol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9716-4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1-ethoxyethyl)-4-(4,4,5,5-tetramethyl-1,3,2-dioxaborolan-2-yl)-1H-pyr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5172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2R,5S)-5-(hydroxymethyl)-2,5-dihydrofuran-2-yl]-5-methylpyrimidine-2,4(1H,3H)-dione -- 1-methylpyrrolidin-2-on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7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3-(2-benzo[b]thien-5-ylethoxy)propyl]-3-azetidinol -- (2Z)-2-butenedioat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0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{[(2R,3S)-2-(2,4-difluorophenyl)-3-methyloxiran-2-yl]methyl}-1H-1,2,4-tri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10281-3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{[(1R,3S)-3-{[2-(3-methoxyphenyl)-5-methyl-1,3-oxazol-4-yl]methoxy}cyclohexyl]oxy}methyl)-6-methyl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6803-3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1-benzothiophen-5-yl)ethanol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3695-0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{4-[(2,2-dimethyl-1,3-dioxan-5-yl)methoxy]-3,5-dimethylpyridin-2-yl}methyl)sulfinyl]-1Hbenzimidazole, sodium salt (1:1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608-7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[(3aR,4S,6R,6aS)-6-{[5-amino-6-chloro-2-(propylsulfanyl)pyrimidin-4-yl]amino}-2,2-dimethyltetrahydro-3aH-cyclopenta[d][1,3]dioxol-4-yl]oxy}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554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bromo-1-[3-tert-butyl-4-methoxy-5-(morpholin-4-yl)phenyl]ethano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141-7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5-{[4-(cyclopentyloxy)-2-hydroxyphenyl]carbonyl}-2-[(3-hydroxy-1,2-benzoxazol-6-yl)methoxy]phenyl)propan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8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(1-benzothiophen-5-yl)ethoxy]-1-(3-hydroxyazetidin-1-yl)propan-1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8-4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(1-benzothiophen-5-yl)ethoxy]propion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3015-4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(E)-2-[(3R)-pyrrolidin-3-yl]ethenyl}-5-(tetrahydro-2H-pyran-4-yloxy)pyrid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38-5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hloro-6-methyldibenzo[c,f][1,2]thiazepin-11(6H)-one 5,5-diox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9785-8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3-oxo-4-(2,3,5-tri-O-acetyl-β-D-ribofuranosyl)-3,4-dihydropyraz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782-8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oxo-4-(β-D-ribofuranosyl)-3,4-dihydropyrazine-2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04-5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4-[3-hydroxy-3-phenyl-3-(thiophen-2-yl)propyl]-4-methylmorpholin-4-ium methyl sulf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484-3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4-({3-[(4-deoxy-4-fluoro-b-D-glucopyranosyl)oxy]-5-(propan-2-yl)-1H-pyrazol-4-yl}methyl)phenyl]-N-[1,3-dihydroxy-2-(hydroxymethyl)propan-2-yl]butan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964-09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3-methyl-1,2-oxazol-5-ami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5233-3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nitrobenzyl(6R,7R)-7-amino-8-oxo-3-[(2S)-tetrahydrofuran-2-yl]-5-thia-1-azabicyclo[4.2.0]oct-2-ene-2-carboxyl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20 90 8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729-0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5,7-dioxa-6-thiaspiro[2.5]octane-6-oxide 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8082-7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[4-[[3-chloro-4-[(3-fluorophenyl)methoxy]phenyl]amino]-6-quinazolinyl]-2-furancarboxaldehyde -- 4-methylbenzenesulfon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23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bromo-1-benzothiophe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bromomethyl)-2-triphenylmethyl-1,2-benzisoxazol-3(2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methyl-2-trityl-1,2-benzoxazol-3(2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7978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phenylmethyl(2R)-3-methyl-2-[(1R,5S)-3-(4-methylphenyl)-7-oxo-4-oxa-2,6-diazabicyclo[3.2.0]hept-2-en-6-yl]but-3-en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1859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NA (synthetic plasmid vector pCOR human interferon beta signal peptide fusion protein with 21-154-human acidic fibroblast growth factor-specifying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65058-7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fr-CH" w:eastAsia="en-US"/>
              </w:rPr>
            </w:pPr>
            <w:r>
              <w:rPr>
                <w:szCs w:val="18"/>
                <w:lang w:val="fr-CH" w:eastAsia="en-US"/>
              </w:rPr>
              <w:t>DNA, d(T-sp-C-G-sp-T-sp-C-G-sp-T-sp-T-sp-T-sp-T-sp-G-sp-A-sp-C-G-sp-T-sp-T-sp-T-sp-T-sp-Gsp-</w:t>
              <w:br/>
              <w:t>T-sp-C-G-sp-T-sp-T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3591-0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5R,7S,10S)-10-tert-butyl-15,15-dimethyl-3,9,12-trioxo-6,7,9,10,11,12,14,15,16,17,18,19-dodecahydro-1H,5H-2,23:5,8-dimethano-4,13,2,8,11-benzodioxatriazacyclohenicosine-7(3H)-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337-92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chlorosulfonyl)thiophene-2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9-01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[5-[4-(cyclopentyloxy)-2-hydroxybenzoyl]-2-[(2-triphenylmethyl-1,2-benzisoxazol-3(2H)-on-</w:t>
              <w:br/>
              <w:t>6-yl)methoxy]phenyl]propi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006-3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amino-4-methylthiophene-2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3428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chloro-1,3-benzodioxol-4-yl)-7-[2-(4-methyl-1-piperazinyl)ethoxy]-5-[(tetrahydro-2H-pyran-4-yl)oxy]-4-quinazolinamine -- (2E)-2-butenedioate (1:2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800-8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,N',N''-(boroxin-2,4,6-triyltris{[(1S)-3-methylbutane-1,1-diyl]imino[(2S)-1-oxo-3-phenylpropane-1,2-diyl]})tripyrazine-2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2913-9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[4-(4-fluorobenzyl)morpholin-2-yl]methyl}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0788-0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S-[(1R,3S)-1-oxidotetrahydrothiophen-3-yl] ethaneth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98178-6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R)-1-[(cyclopropylsulfonyl)carbamoyl]-2-ethylcyclopropanaminium 4-methylbenzenesulfon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570-9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3-(benzylsulfanyl)-N-[(2S)-1-{[(2S,3S)-1-hydrazinyl-3-methyl-1-oxopentan-2-yl]amino}-</w:t>
              <w:br/>
              <w:t>3-(4-hydroxyphenyl)-1-oxopropan-2-yl]-2-{[(4-methylphenyl)sulfonyl]amino}prop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310-3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4-methylphenyl)sulfonyl]-1,2,3,4-tetrahydro-5H-1-benzazepin-5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cyclohexylmethyl)-N-{2-[(2S)-1-methylpyrrolidin-2-yl]ethyl}-1,2,3,4-tetrahydroisoquinoline-7-sulfonamide di[(2E)-but-2-enedioate] 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90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(methylsulfonyl)amino]-2-phenyl-N-[(1S)-1-phenylpropyl]quinoline-4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73-0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amino-2-methylbenze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3686-7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chloro-1-[(4-methylphenyl)sulfonyl]-1,2,3,4-tetrahydro-5H-1-benzazepin-5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3664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methoxy-2-phenoxyphenyl)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457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4-(N-formylglycyl)-5-hydroxy-2-phenoxyphenyl]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456-9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4-(N-formylglycyl)-5-methoxy-2-phenoxyphenyl]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1450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2-[(4-hydroxyphenyl)amino]pyridin-3-yl}-4-methoxybenzenesulfonamid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9042-1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5-[(diphenylphosphoryl)methyl]-4-(4-fluorophenyl)-6-(propan-2-yl)pyrimidin-2-yl}-N-methylmethanesulfon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89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4S)-4-ethyl-4-hydroxy-1H-pyrano[3',4':6,7]indolizino[1,2-b]quinoline-3,14(4H,12H)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7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olchicos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4-6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pt-PT" w:eastAsia="en-US"/>
              </w:rPr>
              <w:t>1,2,3,4,6-penta-O-acetyl-</w:t>
            </w:r>
            <w:r>
              <w:rPr>
                <w:szCs w:val="18"/>
                <w:lang w:val="en-US" w:eastAsia="en-US"/>
              </w:rPr>
              <w:t>β</w:t>
            </w:r>
            <w:r>
              <w:rPr>
                <w:szCs w:val="18"/>
                <w:lang w:val="pt-PT" w:eastAsia="en-US"/>
              </w:rPr>
              <w:t>-D-glucopyranos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7834-1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4-methoxybenzyl)thiophen-3-yl β-D-glucopyranosid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1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610-9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6R,7R)-7-({N-[(4-ethyl-2,3-dioxopiperazin-1-yl)carbonyl]-D-threonyl}amino)-3-{[(1-methyl-1H-tetrazol-5-yl)sulfanyl]methyl}-8-oxo-5-thia-1-azabicyclo[4.2.0]oct-2-ene-2-carboxylic acid</w:t>
            </w:r>
          </w:p>
        </w:tc>
      </w:tr>
      <w:tr>
        <w:trPr>
          <w:trHeight w:val="228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7 20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3976-2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poly(oxy-1,2-ethanediyl), α-hydro-ω-methoxy, diester with 21N6, 21’N6-[[(N2, N6-dicarboxy-L-lysyl-β-alanyl)imino]bis(1-oxo-2, 1-ethanediyl)]bis[N-acetylglycyl-L-leucyl-L-tyrosyl-L-alanyl-L-cysteinyl-L-histidyl-L-methionylglycyl-L-prolyl-L-isoleucyl-L-threonyl-3-(1-naphthalenyl)-L-alanyl-L-valyl-L-cysteinyl-L-glutaminyl-L-prolyl-L-leucyl-L-arginyl-N-methylglycyl-L-lysinamide] cyclic (6</w:t>
            </w:r>
            <w:r>
              <w:rPr>
                <w:rFonts w:cs="Arial" w:ascii="Arial" w:hAnsi="Arial"/>
                <w:szCs w:val="18"/>
                <w:lang w:val="en-US" w:eastAsia="en-US"/>
              </w:rPr>
              <w:t>→</w:t>
            </w:r>
            <w:r>
              <w:rPr>
                <w:szCs w:val="18"/>
                <w:lang w:val="en-US" w:eastAsia="en-US"/>
              </w:rPr>
              <w:t>15), (6</w:t>
            </w:r>
            <w:r>
              <w:rPr>
                <w:rFonts w:cs="Verdana"/>
                <w:szCs w:val="18"/>
                <w:lang w:val="en-US" w:eastAsia="en-US"/>
              </w:rPr>
              <w:t>’</w:t>
            </w:r>
            <w:r>
              <w:rPr>
                <w:rFonts w:cs="Arial" w:ascii="Arial" w:hAnsi="Arial"/>
                <w:szCs w:val="18"/>
                <w:lang w:val="en-US" w:eastAsia="en-US"/>
              </w:rPr>
              <w:t>→</w:t>
            </w:r>
            <w:r>
              <w:rPr>
                <w:szCs w:val="18"/>
                <w:lang w:val="en-US" w:eastAsia="en-US"/>
              </w:rPr>
              <w:t>15</w:t>
            </w:r>
            <w:r>
              <w:rPr>
                <w:rFonts w:cs="Verdana"/>
                <w:szCs w:val="18"/>
                <w:lang w:val="en-US" w:eastAsia="en-US"/>
              </w:rPr>
              <w:t>’</w:t>
            </w:r>
            <w:r>
              <w:rPr>
                <w:szCs w:val="18"/>
                <w:lang w:val="en-US" w:eastAsia="en-US"/>
              </w:rPr>
              <w:t>) bis(disulfide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V</w:t>
      </w:r>
    </w:p>
    <w:p>
      <w:pPr>
        <w:pStyle w:val="Normal"/>
        <w:rPr/>
      </w:pPr>
      <w:r>
        <w:rPr>
          <w:b/>
          <w:szCs w:val="18"/>
          <w:lang w:val="en-US" w:eastAsia="en-US"/>
        </w:rPr>
        <w:t>List of pharmaceutical intermediates, i.e. compounds used for the manufacture of finished pharmaceutical products, to be withdrawn from the list of products receiving duty-free treatment included in Annex 6 to Annex I to Regulation (EEC) No 2658/87 due to their transfer to the list of products receiving duty-free treatment included in Annex 3</w:t>
      </w:r>
      <w:r>
        <w:rPr>
          <w:szCs w:val="18"/>
          <w:lang w:val="en-US" w:eastAsia="en-US"/>
        </w:rPr>
        <w:t xml:space="preserve"> </w:t>
      </w:r>
      <w:r>
        <w:rPr>
          <w:b/>
          <w:szCs w:val="18"/>
          <w:lang w:val="en-US" w:eastAsia="en-US"/>
        </w:rPr>
        <w:t>to Annex I to Regulation (EEC) No 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tbl>
      <w:tblPr>
        <w:tblW w:w="91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60"/>
        <w:gridCol w:w="6240"/>
      </w:tblGrid>
      <w:tr>
        <w:trPr>
          <w:tblHeader w:val="true"/>
          <w:trHeight w:val="23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N cod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AS RN</w:t>
            </w:r>
          </w:p>
        </w:tc>
        <w:tc>
          <w:tcPr>
            <w:tcW w:w="6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ame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15 39 00 </w:t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br/>
              <w:t xml:space="preserve">2937 29 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53-60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-alpha-hydroxy-3,20-dioxopregna-4,9(11)-diene-21-yl acetate</w:t>
              <w:br/>
              <w:br/>
              <w:t>see anecortav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0 90 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133-43-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nitrooxy)butyl (2S)-2-(6-methoxy-2-naphthyl)propanoate</w:t>
              <w:br/>
              <w:br/>
              <w:t>see naproxcinod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4085-75-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-chlorophenyl)-2-hydroxyethyl carbamate</w:t>
              <w:br/>
              <w:br/>
              <w:t>see carisbamat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129-82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ethyl 5-methyl 2-[(2-aminoethoxy)methyl]-4-(2-chlorophenyl)-6-methyl-1,4-dihydropyridine-3,5-dicarboxylate</w:t>
              <w:br/>
              <w:br/>
              <w:t>see levamlodip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9460-8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methyl-2-{[3-((E)-2-pyridin-2-ylvinyl)-1H-indazol-6-yl]sulfanyl}benzamide</w:t>
              <w:br/>
              <w:br/>
              <w:t>see axi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2-49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-6-methylphenyl)-2-({6-[4-(2-hydroxyethyl)piperazin-1-yl]-2-methylpyrimidin-4-yl}amino)thiazole-5-carboxamide</w:t>
              <w:br/>
              <w:br/>
              <w:t>see dasa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491-57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5S)-4-amino-5-fluoro-1-[2-(hydroxymethyl)-1,3-oxathiolan-5-yl]pyrimidin-2(1H)-one</w:t>
              <w:br/>
              <w:br/>
              <w:t>see emtricitabine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8819-76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2-[(S)-(2-ethoxyphenoxy)phenylmethyl]morpholine</w:t>
              <w:br/>
              <w:br/>
              <w:t>see esreboxet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5479-34-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2-methoxy-3-{4-[2-(5-methyl-2-phenyl-1,3-oxazol-4-yl)ethoxy]-1-benzothiophen-7-yl}propanoic acid</w:t>
              <w:br/>
              <w:br/>
              <w:t>see aleglitaza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7727-87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-furyl)-7-(2-{4-[4-(2-methoxyethoxy)phenyl]piperazin-1-yl}ethyl)-7H-pyrazolo[4,3-e][1,2,4]triazolo[2,3-c]pyrimidin-5-amine</w:t>
              <w:br/>
              <w:br/>
              <w:t>see preladenant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9003-92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7-fluoro-2-oxo-4-[2-(4-thieno[3,2-c]pyridin-4-ylpiperazin-1-yl)ethyl]quinolin-1(2H)-yl}acetamide</w:t>
              <w:br/>
              <w:br/>
              <w:t>see trelanserin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379-7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amino-5-fluoro-1-[(2R,5S)-5-(hydroxymethyl)-2,5-dihydrofuran-2-yl]pyrimidin-2(1H)-one</w:t>
              <w:br/>
              <w:br/>
              <w:t>see dexelvucitabine (INN)</w:t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8048-0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otassium 4-[N-(2-fluorobenzyl)carbamoyl]-1-methyl-2-[1-methyl-1-(5-methyl-1,3,4-oxadiazole-2-carboxamido)ethyl]-6-oxo-1,6-dihydropyrimidine-5-olate</w:t>
              <w:br/>
              <w:br/>
              <w:t>see raltegravi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0569-88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5-(4-fluorophenyl)-3-(trifluoromethyl)pyrazol-1-yl]benzene-1-sulfonamide</w:t>
              <w:br/>
              <w:br/>
              <w:t>see mavacox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6497-0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3-methoxy-5-methylpyrazin-2-yl)-2-[4-(1,3,4-oxadiazol-2-yl)phenyl]pyridine-3-sulfonamide</w:t>
              <w:br/>
              <w:br/>
              <w:t>see zibotentan (IN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45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3 de marzo de 2017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7-1617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30</w:t>
          </w:r>
          <w:r>
            <w:rPr>
              <w:szCs w:val="18"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>Original: inglés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Added">
    <w:name w:val="Added"/>
    <w:qFormat/>
    <w:rPr>
      <w:b/>
      <w:u w:val="single"/>
    </w:rPr>
  </w:style>
  <w:style w:type="character" w:styleId="Deleted">
    <w:name w:val="Deleted"/>
    <w:qFormat/>
    <w:rPr>
      <w:strike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8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rFonts w:eastAsia="Calibri" w:cs="Times New Roman"/>
      <w:color w:val="006283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pacing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spacing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pacing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pacing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pacing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pacing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pacing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pacing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pacing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pacing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2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2"/>
    <w:qFormat/>
    <w:pPr>
      <w:numPr>
        <w:ilvl w:val="0"/>
        <w:numId w:val="22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3"/>
    <w:qFormat/>
    <w:pPr>
      <w:numPr>
        <w:ilvl w:val="0"/>
        <w:numId w:val="22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4"/>
    <w:qFormat/>
    <w:pPr>
      <w:numPr>
        <w:ilvl w:val="0"/>
        <w:numId w:val="22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19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15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20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23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numPr>
        <w:ilvl w:val="0"/>
        <w:numId w:val="21"/>
      </w:numPr>
    </w:pPr>
    <w:rPr/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708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1"/>
      </w:numPr>
    </w:pPr>
    <w:rPr/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3Level2">
    <w:name w:val="List Number 3 (Level 2)"/>
    <w:basedOn w:val="Text3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4Level2">
    <w:name w:val="List Number 4 (Level 2)"/>
    <w:basedOn w:val="Text4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pacing w:before="120" w:after="120"/>
      <w:ind w:left="2126" w:hanging="70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1"/>
      </w:numPr>
    </w:pPr>
    <w:rPr/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3Level3">
    <w:name w:val="List Number 3 (Level 3)"/>
    <w:basedOn w:val="Text3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4Level3">
    <w:name w:val="List Number 4 (Level 3)"/>
    <w:basedOn w:val="Text4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pacing w:before="120" w:after="120"/>
      <w:ind w:left="2835" w:hanging="70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1"/>
      </w:numPr>
    </w:pPr>
    <w:rPr/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3Level4">
    <w:name w:val="List Number 3 (Level 4)"/>
    <w:basedOn w:val="Text3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4Level4">
    <w:name w:val="List Number 4 (Level 4)"/>
    <w:basedOn w:val="Text4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sidrant">
    <w:name w:val="Considérant"/>
    <w:basedOn w:val="Normal"/>
    <w:qFormat/>
    <w:pPr>
      <w:numPr>
        <w:ilvl w:val="0"/>
        <w:numId w:val="16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jc w:val="left"/>
    </w:pPr>
    <w:rPr>
      <w:rFonts w:ascii="Arial" w:hAnsi="Arial" w:eastAsia="Times New Roman" w:cs="Arial"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jc w:val="left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09:00Z</dcterms:created>
  <dc:creator/>
  <dc:description/>
  <cp:keywords/>
  <dc:language>en-US</dc:language>
  <cp:lastModifiedBy/>
  <cp:lastPrinted>2017-03-22T15:23:00Z</cp:lastPrinted>
  <dcterms:modified xsi:type="dcterms:W3CDTF">2017-03-23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7</vt:lpwstr>
  </property>
</Properties>
</file>