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XLVII – Gabon</w:t>
      </w:r>
    </w:p>
    <w:p>
      <w:pPr>
        <w:pStyle w:val="Title3"/>
        <w:rPr/>
      </w:pPr>
      <w:r>
        <w:rPr/>
        <w:t xml:space="preserve">Addendum </w:t>
      </w:r>
    </w:p>
    <w:p>
      <w:pPr>
        <w:pStyle w:val="Normal"/>
        <w:rPr/>
      </w:pPr>
      <w:r>
        <w:rPr/>
        <w:t>La communication ci</w:t>
        <w:noBreakHyphen/>
        <w:t>après, datée du 10 février 2017, est distribuée à la demande de la délégation du Gab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ite aux commentaires de la délégation des États-Unis, le Gabon souhaite apporter des modifications au projet des droits consolidés de 13 lignes tarifaires du document G/MA/TAR/RS/446. Lors du processus de révision, il s'est avéré que l'accord bilatéral conclu avec les États-Unis n'avait pas été inclus dans le rapport final</w:t>
      </w:r>
      <w:r>
        <w:rPr>
          <w:rStyle w:val="FootnoteCharacters"/>
          <w:rStyle w:val="FootnoteAnchor"/>
        </w:rPr>
        <w:footnoteReference w:id="2"/>
      </w:r>
      <w:r>
        <w:rPr/>
        <w:t xml:space="preserve"> présenté par le Gabon à la conclusion des négociations au titre de l'Article XXVIII du GATT 1994 et n'avait pas été correctement reproduit dans le document G/MA/TAR/RS/4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uveau projet des droits consolidés en ce qui concerne les 13 lignes tarifaires figure en annex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XLVII - Gabon seront considérées comme approuvées et seront formellement certifiées.</w:t>
      </w:r>
    </w:p>
    <w:p>
      <w:pPr>
        <w:pStyle w:val="Normal"/>
        <w:spacing w:before="0" w:after="240"/>
        <w:jc w:val="center"/>
        <w:rPr>
          <w:b/>
          <w:b/>
          <w:szCs w:val="18"/>
        </w:rPr>
      </w:pPr>
      <w:r>
        <w:rPr>
          <w:b/>
          <w:szCs w:val="18"/>
        </w:rPr>
        <w:t xml:space="preserve">LISTE XLVII – GABON </w:t>
      </w:r>
    </w:p>
    <w:p>
      <w:pPr>
        <w:pStyle w:val="Normal"/>
        <w:spacing w:before="0" w:after="240"/>
        <w:jc w:val="center"/>
        <w:rPr>
          <w:i/>
          <w:i/>
          <w:szCs w:val="18"/>
        </w:rPr>
      </w:pPr>
      <w:r>
        <w:rPr>
          <w:i/>
          <w:szCs w:val="18"/>
        </w:rPr>
        <w:t>PARTIE I – TAUX NFP</w:t>
      </w:r>
    </w:p>
    <w:p>
      <w:pPr>
        <w:pStyle w:val="Normal"/>
        <w:spacing w:before="0" w:after="240"/>
        <w:jc w:val="center"/>
        <w:rPr/>
      </w:pPr>
      <w:r>
        <w:rPr/>
        <w:t>SECTION II – AUTRES PRODUITS</w:t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4"/>
        <w:gridCol w:w="3408"/>
        <w:gridCol w:w="874"/>
        <w:gridCol w:w="874"/>
        <w:gridCol w:w="874"/>
        <w:gridCol w:w="874"/>
        <w:gridCol w:w="874"/>
        <w:gridCol w:w="875"/>
        <w:gridCol w:w="1275"/>
        <w:gridCol w:w="1560"/>
        <w:gridCol w:w="1701"/>
      </w:tblGrid>
      <w:tr>
        <w:trPr/>
        <w:tc>
          <w:tcPr>
            <w:tcW w:w="10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uméro du tarif</w:t>
            </w:r>
          </w:p>
        </w:tc>
        <w:tc>
          <w:tcPr>
            <w:tcW w:w="4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4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ésignation des produits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Taux de base </w:t>
              <w:br/>
              <w:t>du droit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Taux consolidé </w:t>
              <w:br/>
              <w:t>du droit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Période de mis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en œuvre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Sauvegarde spécial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roit de négociateur primitif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utres droits et imposition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- Poissons à l'exclusion des foies œufs et laitances autres que ceux du No. 0302.6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- Dorades (Sparidés) (Sparidae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 Filets de poissons autres que 0305.3010 à 30 séchés salés saumure présentés autrement que 0305.30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 Tilapias (Oreochromis spp.) siluridés (Pangasius spp. Silurus spp. Clarias spp. Ictalurus spp.) carpes (Cyprinus carpio Carassius Carassius Ctenopharyngodon idellus Hypophthalmichthys spp. Cirrhinus spp. Mylopharyngodon piceus) anguilles (Angu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3919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392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 Alcaloïdes du quinquina et leurs dérivés; sels de ces produi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08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>- À base de polyest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08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09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>- À base de polymères acryliques ou vinyliqu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09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2053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 Titrant en fils simples 714,29 décitex ou plus (n'excédant pas 14 numéros métriques en fils simpl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5132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- En fibres discontinues de polyester, à armure to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010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 Parties et accessoi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fr-CH"/>
        </w:rPr>
        <w:t>G/SECRET/36/Add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En franç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it-IT"/>
            </w:rPr>
          </w:pPr>
          <w:r>
            <w:rPr>
              <w:b/>
              <w:szCs w:val="18"/>
              <w:lang w:val="it-IT"/>
            </w:rPr>
            <w:t>G/MA/TAR/RS/446/Add.1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it-IT"/>
            </w:rPr>
          </w:pPr>
          <w:r>
            <w:rPr>
              <w:rFonts w:eastAsia="Verdana" w:cs="Verdana"/>
              <w:b/>
              <w:szCs w:val="18"/>
              <w:lang w:val="it-IT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2 févr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093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 franç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szCs w:val="18"/>
                              <w:lang w:val="it-IT"/>
                            </w:rPr>
                            <w:t>G/MA/TAR/RS/446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szCs w:val="18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>
                        <w:szCs w:val="18"/>
                        <w:lang w:val="it-IT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>
                        <w:szCs w:val="18"/>
                        <w:lang w:val="it-IT"/>
                      </w:rPr>
                      <w:t>G/MA/TAR/RS/446/Add.1</w:t>
                    </w:r>
                  </w:p>
                  <w:p>
                    <w:pPr>
                      <w:pStyle w:val="Normal"/>
                      <w:jc w:val="center"/>
                      <w:rPr>
                        <w:szCs w:val="18"/>
                        <w:lang w:val="it-IT"/>
                      </w:rPr>
                    </w:pPr>
                    <w:r>
                      <w:rPr>
                        <w:szCs w:val="18"/>
                        <w:lang w:val="it-IT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00:00Z</dcterms:created>
  <dc:creator/>
  <dc:description>LDIMD - DTU</dc:description>
  <cp:keywords/>
  <dc:language>en-US</dc:language>
  <cp:lastModifiedBy/>
  <cp:lastPrinted>2016-08-04T15:08:00Z</cp:lastPrinted>
  <dcterms:modified xsi:type="dcterms:W3CDTF">2017-02-22T15:25:00Z</dcterms:modified>
  <cp:revision>1</cp:revision>
  <dc:subject/>
  <dc:title>RECTIFICATION ET MODIFICATION DES LISTES</dc:title>
</cp:coreProperties>
</file>