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/>
      </w:pPr>
      <w:r>
        <w:rPr/>
        <w:t>LISTE lxxv – philippines</w:t>
      </w:r>
    </w:p>
    <w:p>
      <w:pPr>
        <w:pStyle w:val="Normal"/>
        <w:rPr/>
      </w:pPr>
      <w:r>
        <w:rPr>
          <w:szCs w:val="24"/>
        </w:rPr>
        <w:t>La communication ci</w:t>
        <w:noBreakHyphen/>
        <w:t>après, datée du 1</w:t>
      </w:r>
      <w:r>
        <w:rPr>
          <w:szCs w:val="24"/>
          <w:vertAlign w:val="superscript"/>
        </w:rPr>
        <w:t>er</w:t>
      </w:r>
      <w:r>
        <w:rPr>
          <w:szCs w:val="24"/>
        </w:rPr>
        <w:t xml:space="preserve"> avril 2016, est distribuée à la demande de la délégation des Philippin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Conformément au paragraphe 3 de la Décision du 26 mars 1980 (IBDD, S27/26), les Philippines communiquent leur projet de modifications de la Liste LXXV – Philippines nécessaires à la mise en œuvre d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À cette fin, veuillez trouver ci</w:t>
        <w:noBreakHyphen/>
        <w:t>joint une copie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de la Liste des Philippines dans le cadre de l'Expansion de l'ATI, qui a été approuvée le 8 décembre 201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es modifications entreront en vigueur une fois achevées les procédures internes conformément à la notification qui sera communiquée à cet effet par le gouvernement des Philippin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Si aucune objection n'est notifiée au Secrétariat dans un délai de trois mois à compter de la date du présent document, les rectifications et modifications apportées à la Liste LXXV – Philippines seront considérées comme approuvées et seront formellement certifiées.</w:t>
      </w:r>
      <w:r>
        <w:br w:type="page"/>
      </w:r>
    </w:p>
    <w:p>
      <w:pPr>
        <w:pStyle w:val="Normal"/>
        <w:rPr/>
      </w:pPr>
      <w:r>
        <w:rPr>
          <w:szCs w:val="24"/>
        </w:rPr>
        <w:t>PP 3 - 88 Offset (fichier Excel joint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0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avril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2056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88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01:00Z</dcterms:created>
  <dc:creator/>
  <dc:description>LDIMD - DTU</dc:description>
  <cp:keywords/>
  <dc:language>en-US</dc:language>
  <cp:lastModifiedBy/>
  <cp:lastPrinted>2016-04-12T11:08:00Z</cp:lastPrinted>
  <dcterms:modified xsi:type="dcterms:W3CDTF">2016-04-12T12:50:00Z</dcterms:modified>
  <cp:revision>4</cp:revision>
  <dc:subject/>
  <dc:title>RECTIFICATIONS ET MODIFICATIONS DES LISTES</dc:title>
</cp:coreProperties>
</file>