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LXXV - philipp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mmunication, dated 1</w:t>
      </w:r>
      <w:r>
        <w:rPr>
          <w:vertAlign w:val="superscript"/>
        </w:rPr>
        <w:t>st</w:t>
      </w:r>
      <w:r>
        <w:rPr/>
        <w:t xml:space="preserve"> April 2016, is being circulated at the request of the delegation of the Philippin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ursuant to paragraph 3 of the Decision of 26 March 1980 (BISD 27S/25), the Philippines hereby submits draft modifications to Schedule LXXV – Philippines that are necessary to implement the tariff elimination measures contained in the "Declaration on the Expansion of Trade in Information Technology Products" (WT/L/9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purpose, please find attached a copy of the ITA Expansion schedule of the Philippines that was approved on 8 December 2015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modifications will become effective upon completion of domestic procedures in accordance with the notification to be submitted to that effect by the Government of the Philippines.</w:t>
      </w:r>
    </w:p>
    <w:p>
      <w:pPr>
        <w:pStyle w:val="Normal"/>
        <w:ind w:firstLine="567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ind w:firstLine="567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Schedule LXXV – Philippines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88 Offset (Excel files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3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2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2056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88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End w:id="7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23:00Z</dcterms:created>
  <dc:creator/>
  <dc:description/>
  <cp:keywords/>
  <dc:language>en-US</dc:language>
  <cp:lastModifiedBy/>
  <cp:lastPrinted>2014-03-24T08:31:00Z</cp:lastPrinted>
  <dcterms:modified xsi:type="dcterms:W3CDTF">2016-04-12T12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0</vt:lpwstr>
  </property>
</Properties>
</file>