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XIV - nor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mmunication, dated 1</w:t>
      </w:r>
      <w:r>
        <w:rPr>
          <w:vertAlign w:val="superscript"/>
        </w:rPr>
        <w:t>st</w:t>
      </w:r>
      <w:r>
        <w:rPr/>
        <w:t xml:space="preserve"> April 2016, is being circulated at the request of the delegation of Norwa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rsuant to the Declaration on the Expansion of Trade in Information Technology Products (WT/L/956), and in accordance with paragraph 3 of the Decision of 26 March 1980 (BISD/27S/25), Norway hereby submits draft modifications</w:t>
      </w:r>
      <w:r>
        <w:rPr>
          <w:rStyle w:val="FootnoteCharacters"/>
          <w:rStyle w:val="FootnoteAnchor"/>
        </w:rPr>
        <w:footnoteReference w:id="2"/>
      </w:r>
      <w:r>
        <w:rPr/>
        <w:t xml:space="preserve"> to Schedule XIV, which were plurilaterally approved on 12 November 2015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e modifications to Schedule XIV will enter into force upon Norway’s notification to the Director</w:t>
        <w:noBreakHyphen/>
        <w:t>General of the completion of its domestic procedures.</w:t>
      </w:r>
    </w:p>
    <w:p>
      <w:pPr>
        <w:pStyle w:val="Normal"/>
        <w:ind w:firstLine="567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ind w:firstLine="567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Schedule XIV - Norway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53 Offset (Excel files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2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2016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53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08:00Z</dcterms:created>
  <dc:creator/>
  <dc:description/>
  <cp:keywords/>
  <dc:language>en-US</dc:language>
  <cp:lastModifiedBy/>
  <cp:lastPrinted>2014-03-24T08:31:00Z</cp:lastPrinted>
  <dcterms:modified xsi:type="dcterms:W3CDTF">2016-04-11T13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0</vt:lpwstr>
  </property>
</Properties>
</file>