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VIII – AFRIQUE DU SUD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Veuillez trouver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"Partie IV – Produits agricoles: Engagements limitant le subventionnement", qui ont été omis par inadvertance dans le document distribué sous la cote G/MA/TAR/RS/404 et certifiés par le document WT/Let/1059. Le document ci</w:t>
        <w:noBreakHyphen/>
        <w:t>joint a été établi par le Secrétariat et correspond à la teneur du fichier électronique SH07, qui a été approuvé à la session d'examen multilatéral tenue le 15 décembre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VIII – Afrique du Su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8 – Offset (fichier Excel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2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9 septembre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462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9:00Z</dcterms:created>
  <dc:creator/>
  <dc:description>LDIMD - DTU</dc:description>
  <cp:keywords/>
  <dc:language>en-US</dc:language>
  <cp:lastModifiedBy/>
  <cp:lastPrinted>2015-09-08T15:44:00Z</cp:lastPrinted>
  <dcterms:modified xsi:type="dcterms:W3CDTF">2015-09-09T08:43:00Z</dcterms:modified>
  <cp:revision>2</cp:revision>
  <dc:subject/>
  <dc:title>RECTIFICATION ET MODIFICATION DE LISTES</dc:title>
</cp:coreProperties>
</file>