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 xml:space="preserve">Schedule CxxXI </w:t>
        <w:noBreakHyphen/>
        <w:t xml:space="preserve"> qatar</w:t>
      </w:r>
    </w:p>
    <w:p>
      <w:pPr>
        <w:pStyle w:val="Normal"/>
        <w:rPr/>
      </w:pPr>
      <w:r>
        <w:rPr>
          <w:color w:val="000000"/>
        </w:rPr>
        <w:t>The following communication, dated 17</w:t>
      </w:r>
      <w:r>
        <w:rPr/>
        <w:t> April 2</w:t>
      </w:r>
      <w:r>
        <w:rPr>
          <w:color w:val="000000"/>
        </w:rPr>
        <w:t>014, is being circulated at the request of the delegation of Qat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ursuant to paragraph 2 of the Annex to the Ministerial Declaration on Trade in Information Technology Products (WT/MIN(96)/16), the Government of Qatar hereby submits a draft</w:t>
      </w:r>
      <w:r>
        <w:rPr>
          <w:rStyle w:val="FootnoteCharacters"/>
          <w:rStyle w:val="FootnoteAnchor"/>
        </w:rPr>
        <w:footnoteReference w:id="2"/>
      </w:r>
      <w:r>
        <w:rPr/>
        <w:t xml:space="preserve"> with modifications to Schedule CXXXI. This request seeks to reflect Qatar's ITA</w:t>
        <w:noBreakHyphen/>
        <w:t>related concessions and is being made according to the procedures for the formal rectification and modification of schedules (Decision of 26 March 1980, BISD S27/25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f no objection is notified to the Secretariat within three months of the date of this document, the rectifications and modifications to Schedule CXXXI </w:t>
      </w:r>
      <w:r>
        <w:rPr/>
        <w:noBreakHyphen/>
      </w:r>
      <w:r>
        <w:rPr>
          <w:color w:val="000000"/>
        </w:rPr>
        <w:t xml:space="preserve"> Qatar will be deemed to be approved and will be formally certified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P 3</w:t>
      </w:r>
      <w:r>
        <w:rPr/>
        <w:noBreakHyphen/>
        <w:t xml:space="preserve">40 </w:t>
      </w:r>
      <w:r>
        <w:rPr>
          <w:color w:val="000000"/>
        </w:rPr>
        <w:t>Offset (Excel file attached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3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pril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4-254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40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0:00Z</dcterms:created>
  <dc:creator/>
  <dc:description/>
  <cp:keywords/>
  <dc:language>en-US</dc:language>
  <cp:lastModifiedBy/>
  <cp:lastPrinted>2014-04-23T10:05:00Z</cp:lastPrinted>
  <dcterms:modified xsi:type="dcterms:W3CDTF">2014-04-25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8</vt:lpwstr>
  </property>
</Properties>
</file>