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XXVI - GUINE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CXXXVI - Guine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XXXVI - Guine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61 -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4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6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0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61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1:00Z</dcterms:created>
  <dc:creator/>
  <dc:description/>
  <cp:keywords/>
  <dc:language>en-US</dc:language>
  <cp:lastModifiedBy/>
  <cp:lastPrinted>2014-03-25T10:27:00Z</cp:lastPrinted>
  <dcterms:modified xsi:type="dcterms:W3CDTF">2014-03-2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45</vt:lpwstr>
  </property>
</Properties>
</file>