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/>
        <w:t>Liste cxVIii – MAURIC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VIII – Mauric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2 juillet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VIII – Mauric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29 – Offset (fichier Access joint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3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3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4 septembre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4675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29</w:t>
          </w:r>
          <w:bookmarkEnd w:id="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2:00Z</dcterms:created>
  <dc:creator>Aram-Bourdeu, Véronique</dc:creator>
  <dc:description>LDIMD - DTU</dc:description>
  <cp:keywords/>
  <dc:language>en-US</dc:language>
  <cp:lastModifiedBy>Mbise, Theo</cp:lastModifiedBy>
  <cp:lastPrinted>2013-08-29T07:50:00Z</cp:lastPrinted>
  <dcterms:modified xsi:type="dcterms:W3CDTF">2013-09-04T09:17:00Z</dcterms:modified>
  <cp:revision>4</cp:revision>
  <dc:subject/>
  <dc:title>RECTIFICATION ET MODIFICATION DE LISTES</dc:title>
</cp:coreProperties>
</file>