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i - ghana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 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XI - Ghan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 March 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CXI - Ghan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8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3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8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Committee"/>
          <w:bookmarkStart w:id="10" w:name="bmkLanguage"/>
          <w:bookmarkStart w:id="11" w:name="bmkCommittee"/>
          <w:bookmarkEnd w:id="10"/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51:00Z</dcterms:created>
  <dc:creator/>
  <dc:description/>
  <cp:keywords/>
  <dc:language>en-US</dc:language>
  <cp:lastModifiedBy/>
  <cp:lastPrinted>2013-03-14T11:33:00Z</cp:lastPrinted>
  <dcterms:modified xsi:type="dcterms:W3CDTF">2013-07-04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7</vt:lpwstr>
  </property>
</Properties>
</file>