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  3 Ma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-2344</w:t>
        <w:tab/>
        <w:tab/>
        <w:tab/>
        <w:tab/>
        <w:tab/>
        <w:tab/>
        <w:tab/>
        <w:tab/>
        <w:tab/>
        <w:tab/>
        <w:t>WT/Let/85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93 on 20 January 201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April, two thousand and twel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ab/>
        <w:tab/>
        <w:tab/>
        <w:tab/>
        <w:tab/>
        <w:tab/>
        <w:tab/>
        <w:tab/>
        <w:tab/>
        <w:t>20 April 2012</w:t>
      </w:r>
      <w:r>
        <w:br w:type="page"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Cs w:val="2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This schedule is authentic only in the English language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PART I - MOST-FAVOURED-NATION TARIFF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- AGRICULTURAL PRODUCTS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A - TARIFFS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tbl>
      <w:tblPr>
        <w:tblW w:w="9320" w:type="dxa"/>
        <w:jc w:val="left"/>
        <w:tblInd w:w="2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600"/>
        <w:gridCol w:w="1520"/>
      </w:tblGrid>
      <w:tr>
        <w:trPr>
          <w:trHeight w:val="253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HS1996</w:t>
            </w:r>
          </w:p>
        </w:tc>
        <w:tc>
          <w:tcPr>
            <w:tcW w:w="5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/>
              </w:rPr>
              <w:t>Product Descriptio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>Final</w:t>
              <w:br/>
              <w:t>Rate</w:t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0405 2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- Dairy spreads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1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39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less than 60 %     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3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60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not exceeding 75 %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720" w:gutter="0" w:header="720" w:top="1440" w:footer="246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>
        <w:sz w:val="18"/>
        <w:szCs w:val="18"/>
      </w:rPr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/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496570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26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7:00Z</dcterms:created>
  <dc:creator/>
  <dc:description/>
  <cp:keywords/>
  <dc:language>en-US</dc:language>
  <cp:lastModifiedBy/>
  <cp:lastPrinted>2012-04-30T10:19:00Z</cp:lastPrinted>
  <dcterms:modified xsi:type="dcterms:W3CDTF">2012-05-03T08:25:00Z</dcterms:modified>
  <cp:revision>4</cp:revision>
  <dc:subject/>
  <dc:title>Reference:    WLI/101</dc:title>
</cp:coreProperties>
</file>