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88</w:t>
            </w:r>
          </w:p>
          <w:p>
            <w:pPr>
              <w:pStyle w:val="Normal"/>
              <w:jc w:val="left"/>
              <w:rPr/>
            </w:pPr>
            <w:r>
              <w:rPr/>
              <w:t>21 juin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</w:t>
              <w:noBreakHyphen/>
              <w:t>29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XIX – Thaïland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x paragraphes 12 et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XXIX – Thaïland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16 avril 2008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27 mai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XXIX – Thaïland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10 – Offset (fichiers Access et Excel attachés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Cite">
    <w:name w:val="HTML Cite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18:00Z</dcterms:created>
  <dc:creator/>
  <dc:description>LDIMD - DTU</dc:description>
  <cp:keywords/>
  <dc:language>en-US</dc:language>
  <cp:lastModifiedBy/>
  <cp:lastPrinted>2011-06-15T11:12:00Z</cp:lastPrinted>
  <dcterms:modified xsi:type="dcterms:W3CDTF">2011-06-21T06:55:00Z</dcterms:modified>
  <cp:revision>2</cp:revision>
  <dc:subject/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88</vt:lpwstr>
  </property>
</Properties>
</file>