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4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II – Émirats arabes uni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II – Émirats arabes unis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6 avril 2008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II – Émirats arabes un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5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/>
  <dc:description/>
  <cp:keywords/>
  <dc:language>en-US</dc:language>
  <cp:lastModifiedBy>perez-palomino</cp:lastModifiedBy>
  <cp:lastPrinted>2011-03-30T10:53:00Z</cp:lastPrinted>
  <dcterms:modified xsi:type="dcterms:W3CDTF">2011-04-04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4</vt:lpwstr>
  </property>
</Properties>
</file>