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80</w:t>
            </w:r>
          </w:p>
          <w:p>
            <w:pPr>
              <w:pStyle w:val="Normal"/>
              <w:jc w:val="left"/>
              <w:rPr/>
            </w:pPr>
            <w:r>
              <w:rPr/>
              <w:t>31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6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IV – République</w:t>
        <w:noBreakHyphen/>
        <w:t>Unie de Tanzanie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XIV – République</w:t>
        <w:noBreakHyphen/>
        <w:t>Unie de Tanzanie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30 juillet 2007.  Ce fichier est visé par les procédures spéciales du paragraphe 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IV – République</w:t>
        <w:noBreakHyphen/>
        <w:t>Unie de Tanzan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6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35:00Z</dcterms:created>
  <dc:creator/>
  <dc:description/>
  <cp:keywords/>
  <dc:language>en-US</dc:language>
  <cp:lastModifiedBy>perez-palomino</cp:lastModifiedBy>
  <cp:lastPrinted>2011-03-30T09:35:00Z</cp:lastPrinted>
  <dcterms:modified xsi:type="dcterms:W3CDTF">2011-03-31T10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80</vt:lpwstr>
  </property>
</Properties>
</file>