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38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LVI – Burkina Faso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XLVI – Burkina Faso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4 avril 2007.  Ce fichier est visé par les procédures spéciales du paragraphe 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LVI – Burkina Faso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 xml:space="preserve">PP 3 - 28 Offset </w:t>
      </w:r>
      <w:r>
        <w:rPr>
          <w:rFonts w:cs="Arial" w:ascii="Arial" w:hAnsi="Arial"/>
          <w:sz w:val="20"/>
        </w:rPr>
        <w:t>(fichier en mdb attaché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4:00Z</dcterms:created>
  <dc:creator/>
  <dc:description/>
  <cp:keywords/>
  <dc:language>en-US</dc:language>
  <cp:lastModifiedBy>grivel</cp:lastModifiedBy>
  <cp:lastPrinted>2011-03-14T14:44:00Z</cp:lastPrinted>
  <dcterms:modified xsi:type="dcterms:W3CDTF">2011-03-16T15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38</vt:lpwstr>
  </property>
</Properties>
</file>