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lang w:val="fr-CH"/>
              </w:rPr>
              <w:t>G/MA/TAR/RS/236/Add.1</w:t>
            </w:r>
          </w:p>
          <w:p>
            <w:pPr>
              <w:pStyle w:val="Normal"/>
              <w:jc w:val="left"/>
              <w:rPr/>
            </w:pPr>
            <w:r>
              <w:rPr/>
              <w:t>6 April 2011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718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 AND MODIFICATION OF SCHEDU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itle2"/>
        <w:rPr/>
      </w:pPr>
      <w:r>
        <w:rPr/>
        <w:t>Schedule LXXXIV – Plurinational State of Bolivi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Add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modifications to Schedule LXXXIV - Plurinational State of Bolivia that were circulated in document G/MA/TAR/RS/236 have been revised.  Pursuant to paragraph 9 of the Procedures for the Introduction of Harmonized System 2002 Changes to Schedules of Concessions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/>
        <w:t>, the revised set of modifications has been posted in the Members' website for review (G/SECRET/HS02/16).  Once approved at the multilateral review, they will be circulated pursuant to the Decision of 26 March 1980</w:t>
      </w:r>
      <w:r>
        <w:rPr>
          <w:rStyle w:val="FootnoteCharacters"/>
          <w:rStyle w:val="FootnoteAnchor"/>
          <w:rFonts w:eastAsia="Calibri"/>
          <w:szCs w:val="22"/>
        </w:rPr>
        <w:footnoteReference w:id="4"/>
      </w:r>
      <w:r>
        <w:rPr/>
        <w:t xml:space="preserve"> as a revision to G/MA/TAR/RS/23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 (WT/L/605) as amended by the Decision of 14 December 2010 (WT/L/807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MA/TAR/RS/23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MA/TAR/RS/23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15:00Z</dcterms:created>
  <dc:creator/>
  <dc:description/>
  <cp:keywords/>
  <dc:language>en-US</dc:language>
  <cp:lastModifiedBy>samy</cp:lastModifiedBy>
  <cp:lastPrinted>2011-04-05T17:12:00Z</cp:lastPrinted>
  <dcterms:modified xsi:type="dcterms:W3CDTF">2011-04-06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6/Corr.1</vt:lpwstr>
  </property>
</Properties>
</file>