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31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VII – Antigua-et-Barbud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CVII – Antigua-et-Barbuda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à la session d'examen multilatéral tenue le 23 mai 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CVII – Antigua-et-Barbud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70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7:00Z</dcterms:created>
  <dc:creator/>
  <dc:description/>
  <cp:keywords/>
  <dc:language>en-US</dc:language>
  <cp:lastModifiedBy>grivel</cp:lastModifiedBy>
  <cp:lastPrinted>2011-03-14T14:37:00Z</cp:lastPrinted>
  <dcterms:modified xsi:type="dcterms:W3CDTF">2011-03-16T14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1</vt:lpwstr>
  </property>
</Properties>
</file>