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1</w:t>
            </w:r>
          </w:p>
          <w:p>
            <w:pPr>
              <w:pStyle w:val="Normal"/>
              <w:jc w:val="left"/>
              <w:rPr/>
            </w:pPr>
            <w:r>
              <w:rPr/>
              <w:t>11 octo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51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III – Nouvelle-Zéland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XIII </w:t>
        <w:br/>
        <w:t>– Nouvelle-Zélan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6 juillet 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III </w:t>
        <w:br/>
        <w:t>– Nouvelle</w:t>
        <w:noBreakHyphen/>
        <w:t>Zélande, Chin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lang w:val="es-ES_tradnl"/>
        </w:rPr>
      </w:pPr>
      <w:r>
        <w:rPr/>
        <w:t>Pages 3 à 126 Offset  (Fichier en Access joint)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1:00Z</dcterms:created>
  <dc:creator/>
  <dc:description/>
  <cp:keywords/>
  <dc:language>en-US</dc:language>
  <cp:lastModifiedBy>perez-palomino</cp:lastModifiedBy>
  <cp:lastPrinted>2010-10-11T09:00:00Z</cp:lastPrinted>
  <dcterms:modified xsi:type="dcterms:W3CDTF">2010-10-11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1</vt:lpwstr>
  </property>
</Properties>
</file>