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9</w:t>
            </w:r>
          </w:p>
          <w:p>
            <w:pPr>
              <w:pStyle w:val="Normal"/>
              <w:jc w:val="left"/>
              <w:rPr/>
            </w:pPr>
            <w:r>
              <w:rPr/>
              <w:t>11 octobr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51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XIII – République dominicain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 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après concernant la Liste XXIII – République dominica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-joint a été établi par le Secrétariat et correspond à la teneur du fichier électronique SH02 qui a été approuvé par les Membres lors de la session d'examen multilatéral qui a eu lieu le 26 juillet 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XIII – République dominicain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– 96  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0:00Z</dcterms:created>
  <dc:creator/>
  <dc:description/>
  <cp:keywords/>
  <dc:language>en-US</dc:language>
  <cp:lastModifiedBy>Rege</cp:lastModifiedBy>
  <cp:lastPrinted>2010-10-08T15:29:00Z</cp:lastPrinted>
  <dcterms:modified xsi:type="dcterms:W3CDTF">2010-10-11T10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9</vt:lpwstr>
  </property>
</Properties>
</file>