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3</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XII – United Arab Emirate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XII – United Arab Emirates</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XII – United Arab Emirates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9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01T16:28:00Z</cp:lastPrinted>
  <dcterms:modified xsi:type="dcterms:W3CDTF">2010-06-23T07: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3</vt:lpwstr>
  </property>
</Properties>
</file>