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12</w:t>
            </w:r>
          </w:p>
          <w:p>
            <w:pPr>
              <w:pStyle w:val="Normal"/>
              <w:jc w:val="left"/>
              <w:rPr/>
            </w:pPr>
            <w:r>
              <w:rPr/>
              <w:t>23 juin 2010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0-344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CXXVI – Ouganda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 d) des Procédures aboutissant à la vérification et à la certification des modifications du SH96 qui s'appliquent aux Listes de 64 Membres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CXXVI – Ouganda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96, qui a été approuvé par les Membres à la session d'examen multilatéral tenue le 5 mars 2010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CXXVI – Ouganda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P 3 à 15 Offset (fichier en Access joint)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7 mai 2009,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1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1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4:55:00Z</dcterms:created>
  <dc:creator>frans</dc:creator>
  <dc:description>LDIMD - DTU</dc:description>
  <cp:keywords/>
  <dc:language>en-US</dc:language>
  <cp:lastModifiedBy>Gabrielli</cp:lastModifiedBy>
  <cp:lastPrinted>2010-06-22T16:55:00Z</cp:lastPrinted>
  <dcterms:modified xsi:type="dcterms:W3CDTF">2010-06-23T07:27:00Z</dcterms:modified>
  <cp:revision>4</cp:revision>
  <dc:subject>G/MA/TAR/RS/212</dc:subject>
  <dc:title>RECTIFICATION ET MODIFICATION DE LIS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12</vt:lpwstr>
  </property>
</Properties>
</file>