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11</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LXVII – Trinidad and Tobago</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XVII – Trinidad and Tobago</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XVII – Trinidad and Tobago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4T09:54:00Z</cp:lastPrinted>
  <dcterms:modified xsi:type="dcterms:W3CDTF">2010-06-23T07:2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1</vt:lpwstr>
  </property>
</Properties>
</file>