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8</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III – Swaziland</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III - Swaziland</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III - Swaziland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4T09:36:00Z</cp:lastPrinted>
  <dcterms:modified xsi:type="dcterms:W3CDTF">2010-06-22T15: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8</vt:lpwstr>
  </property>
</Properties>
</file>