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0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1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66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VIII - Saint Kitts y Nevis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VIII - Saint Kitts y Nevis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VIII - Saint Kitts y Nevis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1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05:00Z</dcterms:created>
  <dc:creator/>
  <dc:description/>
  <cp:keywords/>
  <dc:language>en-US</dc:language>
  <cp:lastModifiedBy>perez-palomino</cp:lastModifiedBy>
  <cp:lastPrinted>2010-06-04T16:26:00Z</cp:lastPrinted>
  <dcterms:modified xsi:type="dcterms:W3CDTF">2010-06-18T14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0</vt:lpwstr>
  </property>
</Properties>
</file>