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196</w:t>
            </w:r>
          </w:p>
          <w:p>
            <w:pPr>
              <w:pStyle w:val="Normal"/>
              <w:jc w:val="left"/>
              <w:rPr/>
            </w:pPr>
            <w:r>
              <w:rPr/>
              <w:t>18 juin 2010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10-334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kern w:val="0"/>
        </w:rPr>
      </w:pPr>
      <w:r>
        <w:rPr>
          <w:kern w:val="0"/>
        </w:rPr>
        <w:t>RECTIFICATION ET MODIFICATION DE LISTES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itredudocument2"/>
        <w:rPr/>
      </w:pPr>
      <w:r>
        <w:rPr/>
        <w:t>Liste XLIII – Nigéria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Communication du Secré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ormément au paragraphe 1 d) des Procédures aboutissant à la vérification et à la certification des modifications du SH96 qui s'appliquent aux Listes de 64 Membres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jointes de la Liste XLIII – Nigéria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 mars 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 Le document ci</w:t>
        <w:noBreakHyphen/>
        <w:t>joint a été établi par le Secrétariat et correspond à la teneur du fichier électronique SH96, qui a été approuvé par les Membres à la session d'examen multilatéral tenue le 5 mars 2010.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  <w:t>_______________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de la Liste XLIII – Nigéria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P 3 à 16 Offset (fichier en Access joint)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7 mai 2009, WT/L/75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 mars 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9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9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5">
    <w:name w:val="WW8Num16z5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HTMLVariable">
    <w:name w:val="HTML Variable"/>
    <w:basedOn w:val="DefaultParagraphFont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720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clear" w:pos="720"/>
      </w:tabs>
      <w:ind w:left="440" w:hanging="44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</w:tabs>
      <w:ind w:left="220" w:hanging="2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35:00Z</dcterms:created>
  <dc:creator>frans</dc:creator>
  <dc:description>LDIMD - DTU</dc:description>
  <cp:keywords/>
  <dc:language>en-US</dc:language>
  <cp:lastModifiedBy>Gabrielli</cp:lastModifiedBy>
  <cp:lastPrinted>2010-06-10T14:34:00Z</cp:lastPrinted>
  <dcterms:modified xsi:type="dcterms:W3CDTF">2010-06-18T09:09:00Z</dcterms:modified>
  <cp:revision>4</cp:revision>
  <dc:subject>G/MA/TAR/RS/196</dc:subject>
  <dc:title>RECTIFICATION ET MODIFICATION DE LIS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96</vt:lpwstr>
  </property>
</Properties>
</file>