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92</w:t>
            </w:r>
          </w:p>
          <w:p>
            <w:pPr>
              <w:pStyle w:val="Normal"/>
              <w:jc w:val="left"/>
              <w:rPr/>
            </w:pPr>
            <w:r>
              <w:rPr/>
              <w:t>18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IX – Mozambiqu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IX – Mozambiqu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IX – Mozambiqu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13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9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9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29:00Z</dcterms:created>
  <dc:creator>frans</dc:creator>
  <dc:description>LDIMD - DTU</dc:description>
  <cp:keywords/>
  <dc:language>en-US</dc:language>
  <cp:lastModifiedBy>Gabrielli</cp:lastModifiedBy>
  <cp:lastPrinted>2010-06-10T12:13:00Z</cp:lastPrinted>
  <dcterms:modified xsi:type="dcterms:W3CDTF">2010-06-17T12:56:00Z</dcterms:modified>
  <cp:revision>4</cp:revision>
  <dc:subject>G/MA/TAR/RS/192</dc:subject>
  <dc:title>RECTIFICATION ET MODIFICATION DE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92</vt:lpwstr>
  </property>
</Properties>
</file>