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76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15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-3255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Lista CX - Gambia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>, las modificaciones adjuntas de la Lista CX - Gambia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 no se notifica a la Secretaría ninguna objeción, las rectificaciones y modificaciones de la Lista CX - Gambia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n-GB"/>
        </w:rPr>
        <w:t>PP 3 - 12 Offset (</w:t>
      </w:r>
      <w:r>
        <w:rPr>
          <w:lang w:eastAsia="en-GB"/>
        </w:rPr>
        <w:t>fichero en Access adjunto</w:t>
      </w:r>
      <w:r>
        <w:rPr>
          <w:szCs w:val="22"/>
          <w:lang w:val="en-GB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7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76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1:32:00Z</dcterms:created>
  <dc:creator/>
  <dc:description/>
  <cp:keywords/>
  <dc:language>en-US</dc:language>
  <cp:lastModifiedBy>perez-palomino</cp:lastModifiedBy>
  <cp:lastPrinted>2010-06-04T16:26:00Z</cp:lastPrinted>
  <dcterms:modified xsi:type="dcterms:W3CDTF">2010-06-15T10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76</vt:lpwstr>
  </property>
</Properties>
</file>