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4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VII - Chile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VII - Chile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VII - Chile se considerarán aprobadas y serán formalmente certificadas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 xml:space="preserve">PP 2 </w:t>
        <w:noBreakHyphen/>
        <w:t xml:space="preserve"> 10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27:00Z</dcterms:created>
  <dc:creator/>
  <dc:description/>
  <cp:keywords/>
  <dc:language>en-US</dc:language>
  <cp:lastModifiedBy>TPS Tip</cp:lastModifiedBy>
  <cp:lastPrinted>2010-06-07T15:26:00Z</cp:lastPrinted>
  <dcterms:modified xsi:type="dcterms:W3CDTF">2010-06-08T1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8</vt:lpwstr>
  </property>
</Properties>
</file>