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>
          <w:cantSplit w:val="true"/>
        </w:trPr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53/Rev.1</w:t>
            </w:r>
          </w:p>
          <w:p>
            <w:pPr>
              <w:pStyle w:val="Normal"/>
              <w:jc w:val="left"/>
              <w:rPr/>
            </w:pPr>
            <w:r>
              <w:rPr/>
              <w:t>12 March 201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1350)</w:t>
            </w:r>
          </w:p>
        </w:tc>
      </w:tr>
      <w:tr>
        <w:trPr>
          <w:trHeight w:val="160" w:hRule="exac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TIONS AND MODIFICATIONS OF SCHEDULE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/>
      </w:pPr>
      <w:r>
        <w:rPr>
          <w:szCs w:val="22"/>
        </w:rPr>
        <w:t xml:space="preserve">Schedule LXXXV </w:t>
        <w:noBreakHyphen/>
        <w:t xml:space="preserve"> Costa Ric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Communication from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Revision</w:t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ab/>
        <w:t>The modifications to Schedule LXXXV–Costa Rica circulated in document G/MA/TAR/RS/153 need to be further reviewed by  Costa Rica.   In case  additional modifications are required to be introduced, the document will be revised and re-submitted for multilateral review to the Committee on Market Access pursuant to the procedures contained in document WT/L/605.</w:t>
      </w:r>
      <w:r>
        <w:rPr>
          <w:rStyle w:val="FootnoteCharacters"/>
          <w:rStyle w:val="FootnoteAnchor"/>
          <w:szCs w:val="22"/>
          <w:lang w:eastAsia="en-GB"/>
        </w:rPr>
        <w:footnoteReference w:id="3"/>
      </w:r>
      <w:r>
        <w:rPr>
          <w:lang w:eastAsia="en-GB"/>
        </w:rPr>
        <w:t xml:space="preserve">  In case there are no further changes, the document as contained in G/MA/TAR/RS/153 will be re</w:t>
        <w:noBreakHyphen/>
        <w:t>submitted for circulation pursuant to the Decision of 26 March 1980.</w:t>
      </w:r>
      <w:r>
        <w:rPr>
          <w:rStyle w:val="FootnoteCharacters"/>
          <w:rStyle w:val="FootnoteAnchor"/>
          <w:szCs w:val="22"/>
          <w:lang w:eastAsia="en-GB"/>
        </w:rPr>
        <w:footnoteReference w:id="4"/>
      </w:r>
    </w:p>
    <w:p>
      <w:pPr>
        <w:pStyle w:val="Normal"/>
        <w:tabs>
          <w:tab w:val="clear" w:pos="720"/>
        </w:tabs>
        <w:rPr>
          <w:szCs w:val="22"/>
          <w:lang w:eastAsia="en-GB"/>
        </w:rPr>
      </w:pPr>
      <w:r>
        <w:rPr>
          <w:szCs w:val="22"/>
          <w:lang w:eastAsia="en-GB"/>
        </w:rPr>
        <w:t>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  <w:lang w:eastAsia="en-GB"/>
        </w:rPr>
        <w:t>"A procedure for the introduction of Harmonized System 2002 changes to Schedules of Concessions using the Consolidated Tariff Schedules (CTS) database" adopted by the General Council on 5 February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  <w:lang w:eastAsia="en-GB"/>
        </w:rPr>
        <w:t>"Procedures for Modification and Rectification of Schedules of Tariff Concessions", GATT BISD 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  <w:t>G/MA/TAR/RS/153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/>
      <w:tab/>
    </w:r>
    <w:r>
      <w:rPr>
        <w:lang w:val="sv-SE"/>
      </w:rPr>
      <w:t>G/MA/TAR/RS/153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42:00Z</dcterms:created>
  <dc:creator/>
  <dc:description/>
  <cp:keywords/>
  <dc:language>en-US</dc:language>
  <cp:lastModifiedBy>Jacquier</cp:lastModifiedBy>
  <cp:lastPrinted>2010-03-12T16:09:00Z</cp:lastPrinted>
  <dcterms:modified xsi:type="dcterms:W3CDTF">2010-03-12T15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3/Rev.1</vt:lpwstr>
  </property>
</Properties>
</file>