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29 September 2009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CHEDULE CLIII – THE SEPARATE CUSTOMS TERRITORY OF TAIWAN, </w:t>
        <w:br/>
        <w:t>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0 September 2009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9-4548</w:t>
        <w:tab/>
        <w:tab/>
        <w:tab/>
        <w:tab/>
        <w:tab/>
        <w:tab/>
        <w:tab/>
        <w:tab/>
        <w:tab/>
        <w:tab/>
        <w:t>WT/Let/65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LIII -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 THE SEPARATE CUSTOMS TERRITORY OF </w:t>
        <w:br/>
        <w:t>TAIWAN, PENGHU, KINMEN AND MATSU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The Separate Customs Territory of Taiwan, Penghu, Kinmen and Matsu </w:t>
      </w:r>
      <w:r>
        <w:rPr>
          <w:rFonts w:cs="Arial" w:ascii="Arial" w:hAnsi="Arial"/>
          <w:sz w:val="20"/>
        </w:rPr>
        <w:t>was communicated to all Members of the World Trade Organization in document G/MA/TAR/RS/151 on 10 June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LIII –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The Separate Customs Territory of Taiwan, Penghu, Kinmen and Matsu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0 September 2009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irst day of September, two thousand and nin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/>
        <w:t>PP 5-144 OFFSET (Access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490510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3:30:00Z</dcterms:created>
  <dc:creator/>
  <dc:description/>
  <cp:keywords/>
  <dc:language>en-US</dc:language>
  <cp:lastModifiedBy>perez-palomino</cp:lastModifiedBy>
  <cp:lastPrinted>2009-09-29T10:54:00Z</cp:lastPrinted>
  <dcterms:modified xsi:type="dcterms:W3CDTF">2009-09-29T10:23:00Z</dcterms:modified>
  <cp:revision>13</cp:revision>
  <dc:subject/>
  <dc:title/>
</cp:coreProperties>
</file>