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1</w:t>
            </w:r>
          </w:p>
          <w:p>
            <w:pPr>
              <w:pStyle w:val="Normal"/>
              <w:jc w:val="left"/>
              <w:rPr/>
            </w:pPr>
            <w:r>
              <w:rPr/>
              <w:t>10 juin 200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2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S ET MODIFICATIONS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 xml:space="preserve">Liste CLIII – Territoire douanier distinct de Taiwan, </w:t>
        <w:br/>
        <w:t>Penghu, Kinmen et Matsu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III – Territoire douanier distinct de Taiwan, Penghu, Kinmen et Matsu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6 mars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LIII – Territoire douanier distinct de Taiwan, Penghu, Kinmen et Mats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2 Offset (fichier en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33:00Z</dcterms:created>
  <dc:creator>Lalliard</dc:creator>
  <dc:description>LSDD - DTU</dc:description>
  <cp:keywords/>
  <dc:language>en-US</dc:language>
  <cp:lastModifiedBy>perez-palomino</cp:lastModifiedBy>
  <cp:lastPrinted>2009-06-05T17:22:00Z</cp:lastPrinted>
  <dcterms:modified xsi:type="dcterms:W3CDTF">2009-06-09T14:37:00Z</dcterms:modified>
  <cp:revision>8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1</vt:lpwstr>
  </property>
</Properties>
</file>