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47</w:t>
            </w:r>
          </w:p>
          <w:p>
            <w:pPr>
              <w:pStyle w:val="Normal"/>
              <w:jc w:val="left"/>
              <w:rPr/>
            </w:pPr>
            <w:r>
              <w:rPr/>
              <w:t>3 février 2009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9-046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et modifications des list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XXIX – Nicaragua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 xml:space="preserve">après concernant la Liste XXIX </w:t>
        <w:br/>
        <w:t>– Nicaragua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2 qui a été approuvé par les Membres lors de la session d'examen multilatéral qui a eu lieu le 23 mai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 XXIX – Nicaragua seront considérées comme approuvées et seront officiellement certifié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P 3 - 76 Offset (fichier en Access attaché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H"/>
        </w:rPr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gnol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sur les Procédures de modification et de rectification des Listes de concessions tarifaires, IBDD du GATT, S27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4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4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40:00Z</dcterms:created>
  <dc:creator/>
  <dc:description/>
  <cp:keywords/>
  <dc:language>en-US</dc:language>
  <cp:lastModifiedBy>perez-palomino</cp:lastModifiedBy>
  <cp:lastPrinted>2009-02-03T09:32:00Z</cp:lastPrinted>
  <dcterms:modified xsi:type="dcterms:W3CDTF">2009-02-03T10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47</vt:lpwstr>
  </property>
</Properties>
</file>