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25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5 July 2007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XVIII – South Afric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XVIII </w:t>
        <w:noBreakHyphen/>
        <w:t> South Afric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/>
        <w:t>Schedule XVIII </w:t>
        <w:noBreakHyphen/>
        <w:t> South Afric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06:00Z</dcterms:created>
  <dc:creator>dubois</dc:creator>
  <dc:description/>
  <cp:keywords/>
  <dc:language>en-US</dc:language>
  <cp:lastModifiedBy>woodr</cp:lastModifiedBy>
  <dcterms:modified xsi:type="dcterms:W3CDTF">2007-07-25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4</vt:lpwstr>
  </property>
</Properties>
</file>