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2</w:t>
            </w:r>
          </w:p>
          <w:p>
            <w:pPr>
              <w:pStyle w:val="Normal"/>
              <w:rPr/>
            </w:pPr>
            <w:r>
              <w:rPr/>
              <w:t>2 de may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82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XLIX - Omá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LIX - Omán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  <w:tab/>
        <w:t>Si en el plazo de tres meses contados a partir de la fecha del presente documento no se notifica a la Secretaría ninguna objeción, las rectificaciones y modificaciones de la Lista CXLIX -Omán se considerarán aprobadas y serán formalmente certificadas.</w:t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r>
        <w:rPr>
          <w:b/>
        </w:rPr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11:00Z</dcterms:created>
  <dc:creator>Finalización y lectura: Yoly Moreno-Arista</dc:creator>
  <dc:description>Verificación: Ethel</dc:description>
  <cp:keywords/>
  <dc:language>en-US</dc:language>
  <cp:lastModifiedBy>Scherman</cp:lastModifiedBy>
  <cp:lastPrinted>2007-05-02T09:11:00Z</cp:lastPrinted>
  <dcterms:modified xsi:type="dcterms:W3CDTF">2007-05-02T08:42:00Z</dcterms:modified>
  <cp:revision>3</cp:revision>
  <dc:subject/>
  <dc:title>G/MA/TAR/RS/122 - sólo 1era pág. en castellano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2</vt:lpwstr>
  </property>
</Properties>
</file>