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6</w:t>
            </w:r>
          </w:p>
          <w:p>
            <w:pPr>
              <w:pStyle w:val="Normal"/>
              <w:rPr/>
            </w:pPr>
            <w:r>
              <w:rPr/>
              <w:t>26 de febrer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080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LXXXII - Hong Kong, China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LXXXII - Hong Kong, Chin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3 de mayo de 2006. 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Lista </w:t>
      </w:r>
      <w:r>
        <w:rPr/>
        <w:t>LXXXII - Hong Kong, China se considerarán aprobadas y serán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PP 2 – 52   Offset (Fichero en Access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szCs w:val="20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16:00Z</dcterms:created>
  <dc:creator/>
  <dc:description/>
  <cp:keywords/>
  <dc:language>en-US</dc:language>
  <cp:lastModifiedBy>jacquier</cp:lastModifiedBy>
  <cp:lastPrinted>2007-02-26T12:25:00Z</cp:lastPrinted>
  <dcterms:modified xsi:type="dcterms:W3CDTF">2007-02-26T11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6</vt:lpwstr>
  </property>
</Properties>
</file>