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0</w:t>
            </w:r>
          </w:p>
          <w:p>
            <w:pPr>
              <w:pStyle w:val="Normal"/>
              <w:jc w:val="left"/>
              <w:rPr/>
            </w:pPr>
            <w:r>
              <w:rPr/>
              <w:t>13 Octo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9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LXVI- Jamaic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LXVI</w:t>
        <w:noBreakHyphen/>
        <w:t>Jamaic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LXVI</w:t>
        <w:noBreakHyphen/>
        <w:t>Jamaic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clear" w:pos="720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PP 2 – 74  Offset (Access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0:00Z</dcterms:created>
  <dc:creator/>
  <dc:description/>
  <cp:keywords/>
  <dc:language>en-US</dc:language>
  <cp:lastModifiedBy>jacquier</cp:lastModifiedBy>
  <cp:lastPrinted>2006-10-03T13:04:00Z</cp:lastPrinted>
  <dcterms:modified xsi:type="dcterms:W3CDTF">2006-10-13T12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0</vt:lpwstr>
  </property>
</Properties>
</file>