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08</w:t>
            </w:r>
          </w:p>
          <w:p>
            <w:pPr>
              <w:pStyle w:val="Normal"/>
              <w:jc w:val="left"/>
              <w:rPr/>
            </w:pPr>
            <w:r>
              <w:rPr/>
              <w:t>31 octobre 2006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522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et modifications des listes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Liste LXXVI – Colombie</w:t>
      </w:r>
    </w:p>
    <w:p>
      <w:pPr>
        <w:pStyle w:val="Titredudocument2"/>
        <w:rPr/>
      </w:pPr>
      <w:r>
        <w:rPr/>
      </w:r>
    </w:p>
    <w:p>
      <w:pPr>
        <w:pStyle w:val="Titredudocument2"/>
        <w:rPr/>
      </w:pPr>
      <w:r>
        <w:rPr/>
        <w:t>Note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 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 xml:space="preserve">après concernant la Liste LXXVI </w:t>
        <w:noBreakHyphen/>
        <w:t> Colombi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02 qui a été approuvé par les Membres lors de la session d'examen multilatéral qui a eu lieu le 23 mai 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i aucune objection n'est notifiée au Secrétariat dans un délai de trois mois à compter de la date du présent document, les rectifications et modifications apportées à la Liste LXXVI </w:t>
        <w:noBreakHyphen/>
        <w:t xml:space="preserve"> Colombie seront considérées comme approuvées et seront officiellement certifié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  <w:t>PP 2 – 95   Offset (Fichier en Access et Excel attachés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H"/>
        </w:rPr>
        <w:t>Le présent document a été établi par le Secrétariat sous sa propre responsabilité et sans préjudice des positions des Membres ni de leurs droits et obligations dans le cadre de l'OMC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, WT/L/605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gnol seulement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sur les Procédures de modification et de rectification des Listes de concessions tarifaires, IBDD du GATT, S27/26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0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0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8:34:00Z</dcterms:created>
  <dc:creator/>
  <dc:description/>
  <cp:keywords/>
  <dc:language>en-US</dc:language>
  <cp:lastModifiedBy>Rege</cp:lastModifiedBy>
  <cp:lastPrinted>2006-10-31T09:42:00Z</cp:lastPrinted>
  <dcterms:modified xsi:type="dcterms:W3CDTF">2006-11-01T08:0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08</vt:lpwstr>
  </property>
</Properties>
</file>