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es-ES_tradnl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04</w:t>
            </w:r>
          </w:p>
          <w:p>
            <w:pPr>
              <w:pStyle w:val="Normal"/>
              <w:rPr/>
            </w:pPr>
            <w:r>
              <w:rPr/>
              <w:t>9 de diciembre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5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CTIFICACIÓN Y MODIFICACIÓN DE LAS LIST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Lista XCV – Hondura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La siguiente comunicación, de fecha 24 de noviembre de 2005, se distribuye a petición de la Delegación de Hondura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s-CR"/>
        </w:rPr>
        <w:t>Me refiero a la notificación de Honduras de fecha 21 de julio de 2004 en virtud de la cual se informó la intención de modificar los tipos consolidados de determinados productos.</w:t>
      </w:r>
      <w:r>
        <w:rPr>
          <w:rStyle w:val="FootnoteCharacters"/>
          <w:rStyle w:val="FootnoteAnchor"/>
          <w:lang w:val="es-CR"/>
        </w:rPr>
        <w:footnoteReference w:id="2"/>
      </w:r>
      <w:r>
        <w:rPr>
          <w:lang w:val="es-CR"/>
        </w:rPr>
        <w:t xml:space="preserve">  Con arreglo al informe sobre las negociaciones previstas en el marco del Artículo XXVIII del GATT de 1994</w:t>
      </w:r>
      <w:r>
        <w:rPr>
          <w:rStyle w:val="FootnoteCharacters"/>
          <w:rStyle w:val="FootnoteAnchor"/>
          <w:lang w:val="es-CR"/>
        </w:rPr>
        <w:footnoteReference w:id="3"/>
      </w:r>
      <w:r>
        <w:rPr>
          <w:lang w:val="es-CR"/>
        </w:rPr>
        <w:t>, y a los procedimientos para la modificación o rectificación de las listas de concesiones arancelarias</w:t>
      </w:r>
      <w:r>
        <w:rPr>
          <w:rStyle w:val="FootnoteCharacters"/>
          <w:rStyle w:val="FootnoteAnchor"/>
          <w:lang w:val="es-CR"/>
        </w:rPr>
        <w:footnoteReference w:id="4"/>
      </w:r>
      <w:r>
        <w:rPr>
          <w:lang w:val="es-CR"/>
        </w:rPr>
        <w:t>, se adjuntan en el anexo</w:t>
      </w:r>
      <w:r>
        <w:rPr>
          <w:rStyle w:val="FootnoteCharacters"/>
          <w:rStyle w:val="FootnoteAnchor"/>
          <w:lang w:val="es-CR"/>
        </w:rPr>
        <w:footnoteReference w:id="5"/>
      </w:r>
      <w:r>
        <w:rPr>
          <w:lang w:val="es-CR"/>
        </w:rPr>
        <w:t xml:space="preserve"> las modificaciones al texto auténtico de la Lista XCV-Honduras para que se proceda con su certificación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en el plazo de tres meses contado a partir de la fecha del presente documento no se notifica a la Secretaría ninguna objeción, las rectificaciones y modificaciones de la Lista XCV Honduras se considerarán aprobadas y serán oficialmente certifica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Anexo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LISTA XCV-HONDURA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Esta Lista es auténtica únicamente en idioma Español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PARTE I - ARANCEL DE LA NACIÓN MÁS FAVORECIDA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SECCIÓN I - Productos Agropecuario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SECCIÓN I - A   Arancele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490"/>
        <w:gridCol w:w="1619"/>
        <w:gridCol w:w="140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SA-20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Designación de los product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Tipo consolidado del dere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Período de Aplicación (*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CARNE Y DESPOJOS COMESTIBLES, DE AVES DE LA PARTIDA NO 01.05, FRESCOS, REFRIGERADOS O CONGELADO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De gallo o gallina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Trozos y despojos, frescos o refriger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3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Trozos y despojos,  congel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4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AS DEMÁS PREPARACIONES Y CONSERVAS DE CARNE, DESPOJOS O SANGR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De aves de la partida no 01.05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De gallo o galli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2.00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De gallo o gallina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</w:tbl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(*) Primero de enero de 2006.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Documento G/SECRET/2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t-BR"/>
        </w:rPr>
        <w:t xml:space="preserve"> </w:t>
      </w:r>
      <w:r>
        <w:rPr>
          <w:lang w:val="pt-BR"/>
        </w:rPr>
        <w:t>Documento G/SECRET/21/Add.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CR"/>
        </w:rPr>
        <w:t xml:space="preserve"> </w:t>
      </w:r>
      <w:r>
        <w:rPr>
          <w:lang w:val="es-CR"/>
        </w:rPr>
        <w:t xml:space="preserve">Decisión de </w:t>
      </w:r>
      <w:r>
        <w:rPr/>
        <w:t>26 de marzo de 1980 (</w:t>
      </w:r>
      <w:r>
        <w:rPr>
          <w:lang w:val="es-CR"/>
        </w:rPr>
        <w:t xml:space="preserve">documento GATT </w:t>
      </w:r>
      <w:r>
        <w:rPr/>
        <w:t>L/4962)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4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11:31:00Z</dcterms:created>
  <dc:creator/>
  <dc:description/>
  <dc:language>en-US</dc:language>
  <cp:lastModifiedBy>jacquier</cp:lastModifiedBy>
  <cp:lastPrinted>2005-12-09T14:22:00Z</cp:lastPrinted>
  <dcterms:modified xsi:type="dcterms:W3CDTF">2005-12-09T13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4</vt:lpwstr>
  </property>
</Properties>
</file>